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sz w:val="20"/>
          <w:szCs w:val="20"/>
        </w:rPr>
      </w:pPr>
      <w:r>
        <w:rPr>
          <w:sz w:val="20"/>
          <w:szCs w:val="20"/>
        </w:rPr>
        <w:t>Людмила Петрушевская</w:t>
      </w:r>
    </w:p>
    <w:p>
      <w:pPr>
        <w:pStyle w:val="Normal"/>
        <w:widowControl w:val="false"/>
        <w:autoSpaceDE w:val="false"/>
        <w:ind w:firstLine="567"/>
        <w:jc w:val="center"/>
        <w:rPr>
          <w:sz w:val="20"/>
          <w:szCs w:val="20"/>
        </w:rPr>
      </w:pPr>
      <w:r>
        <w:rPr>
          <w:sz w:val="20"/>
          <w:szCs w:val="20"/>
        </w:rPr>
        <w:t>СВОЙ КРУГ</w:t>
      </w:r>
    </w:p>
    <w:p>
      <w:pPr>
        <w:pStyle w:val="Normal"/>
        <w:widowControl w:val="false"/>
        <w:autoSpaceDE w:val="false"/>
        <w:ind w:firstLine="567"/>
        <w:jc w:val="center"/>
        <w:rPr>
          <w:sz w:val="20"/>
          <w:szCs w:val="20"/>
        </w:rPr>
      </w:pPr>
      <w:r>
        <w:rPr>
          <w:sz w:val="20"/>
          <w:szCs w:val="20"/>
        </w:rPr>
      </w:r>
    </w:p>
    <w:p>
      <w:pPr>
        <w:pStyle w:val="Normal"/>
        <w:widowControl w:val="false"/>
        <w:autoSpaceDE w:val="false"/>
        <w:rPr>
          <w:i/>
          <w:i/>
          <w:iCs/>
          <w:sz w:val="20"/>
          <w:szCs w:val="20"/>
        </w:rPr>
      </w:pPr>
      <w:r>
        <w:rPr>
          <w:i/>
          <w:iCs/>
          <w:sz w:val="20"/>
          <w:szCs w:val="20"/>
        </w:rPr>
        <w:t xml:space="preserve">Источник: Петрушевская Л.С. Дом девушек: Рассказы и повести. – М.: «Вагриус», 1999. – 446 с. </w:t>
      </w:r>
    </w:p>
    <w:p>
      <w:pPr>
        <w:pStyle w:val="Normal"/>
        <w:widowControl w:val="false"/>
        <w:autoSpaceDE w:val="false"/>
        <w:rPr>
          <w:sz w:val="20"/>
          <w:szCs w:val="20"/>
        </w:rPr>
      </w:pPr>
      <w:r>
        <w:rPr>
          <w:i/>
          <w:iCs/>
          <w:sz w:val="20"/>
          <w:szCs w:val="20"/>
          <w:lang w:val="en-US"/>
        </w:rPr>
        <w:t>OCR</w:t>
      </w:r>
      <w:r>
        <w:rPr>
          <w:i/>
          <w:iCs/>
          <w:sz w:val="20"/>
          <w:szCs w:val="20"/>
        </w:rPr>
        <w:t xml:space="preserve"> &amp; </w:t>
      </w:r>
      <w:r>
        <w:rPr>
          <w:i/>
          <w:iCs/>
          <w:sz w:val="20"/>
          <w:szCs w:val="20"/>
          <w:lang w:val="en-US"/>
        </w:rPr>
        <w:t>spellcheck</w:t>
      </w:r>
      <w:r>
        <w:rPr>
          <w:i/>
          <w:iCs/>
          <w:sz w:val="20"/>
          <w:szCs w:val="20"/>
        </w:rPr>
        <w:t>: Феня Пелешевская (</w:t>
      </w:r>
      <w:r>
        <w:rPr>
          <w:i/>
          <w:iCs/>
          <w:sz w:val="20"/>
          <w:szCs w:val="20"/>
          <w:lang w:val="en-US"/>
        </w:rPr>
        <w:t>kissens</w:t>
      </w:r>
      <w:r>
        <w:rPr>
          <w:i/>
          <w:iCs/>
          <w:sz w:val="20"/>
          <w:szCs w:val="20"/>
        </w:rPr>
        <w:t>@</w:t>
      </w:r>
      <w:r>
        <w:rPr>
          <w:i/>
          <w:iCs/>
          <w:sz w:val="20"/>
          <w:szCs w:val="20"/>
          <w:lang w:val="en-US"/>
        </w:rPr>
        <w:t>inbox</w:t>
      </w:r>
      <w:r>
        <w:rPr>
          <w:i/>
          <w:iCs/>
          <w:sz w:val="20"/>
          <w:szCs w:val="20"/>
        </w:rPr>
        <w:t>.</w:t>
      </w:r>
      <w:r>
        <w:rPr>
          <w:i/>
          <w:iCs/>
          <w:sz w:val="20"/>
          <w:szCs w:val="20"/>
          <w:lang w:val="en-US"/>
        </w:rPr>
        <w:t>ru</w:t>
      </w:r>
      <w:r>
        <w:rPr>
          <w:i/>
          <w:iCs/>
          <w:sz w:val="20"/>
          <w:szCs w:val="20"/>
        </w:rPr>
        <w:t>), 5 сентября 2003 г.</w:t>
      </w:r>
    </w:p>
    <w:p>
      <w:pPr>
        <w:pStyle w:val="Normal"/>
        <w:widowControl w:val="false"/>
        <w:autoSpaceDE w:val="false"/>
        <w:ind w:firstLine="567"/>
        <w:jc w:val="both"/>
        <w:rPr>
          <w:sz w:val="20"/>
          <w:szCs w:val="20"/>
        </w:rPr>
      </w:pPr>
      <w:r>
        <w:rPr>
          <w:sz w:val="20"/>
          <w:szCs w:val="20"/>
        </w:rPr>
      </w:r>
    </w:p>
    <w:p>
      <w:pPr>
        <w:pStyle w:val="TextBodyIndent"/>
        <w:rPr/>
      </w:pPr>
      <w:r>
        <w:rPr/>
        <w:t>Я человек жесткий, жесто</w:t>
        <w:softHyphen/>
        <w:t>кий, всегда с улыбкой на полных, румяных губах, все</w:t>
        <w:softHyphen/>
        <w:t>гда ко всем с насмешкой. Например, мы сидим у Мариши. У Мариши по пятни</w:t>
        <w:softHyphen/>
        <w:t>цам сбор гостей, все прихо</w:t>
        <w:softHyphen/>
        <w:t>дят как один, а кто не приходит, то того, значит, либо не пускают домашние или домашние обстоятельства, либо просто не пускают сюда, к Марише, сама же Мариша или все разъярен</w:t>
        <w:softHyphen/>
        <w:t>ное общество: как не пуска</w:t>
        <w:softHyphen/>
        <w:t>ли долгое время Андрея, ко</w:t>
        <w:softHyphen/>
        <w:t>торый в пьяном виде заехал в глаз нашему Сержу, а Серж у нас неприкосновен</w:t>
        <w:softHyphen/>
        <w:t>ность, он наша гордость и величина, он, например, дав</w:t>
        <w:softHyphen/>
        <w:t>но вычислил принцип поле</w:t>
        <w:softHyphen/>
        <w:t>та летающих тарелок. Вы</w:t>
        <w:softHyphen/>
        <w:t>числил тут же на обороте тетради для рисования, в ко</w:t>
        <w:softHyphen/>
        <w:t>торой рисует его гениальная дочь. Я видела эти вычисле</w:t>
        <w:softHyphen/>
        <w:t>ния, потом посмотрела со</w:t>
        <w:softHyphen/>
        <w:t>вершенно нахально, на гла</w:t>
        <w:softHyphen/>
        <w:t>зах у всех. Ничего не поня</w:t>
        <w:softHyphen/>
        <w:t>ла, белиберда какая-то, ис</w:t>
        <w:softHyphen/>
        <w:t>кусственные построения, формально взятая мировая точка. Не для моего, короче говоря, понимания, а я очень умная. То, что не по</w:t>
        <w:softHyphen/>
        <w:t>нимаю, того не существует вообще. Стало быть, ошиб</w:t>
        <w:softHyphen/>
        <w:t>ся Серж со своей искусственно взятой мировой точкой, причем он же давно не чи</w:t>
        <w:softHyphen/>
        <w:t>тает литературу, надеется на интуицию, а литературу чи</w:t>
        <w:softHyphen/>
        <w:t>тать надо. Открыл тут новый принцип работы паровоза с КПД в 70 процентов, опять небывалые вещи. С этим принципом начали его вывозить в свет, туда-сюда, на капичник, к академику Фраму, академику Ливановичу, Ливанович первый опомнился, указал первоисточник, прин</w:t>
        <w:softHyphen/>
        <w:t>цип открыт сто лет назад и популярно описан в учебнике на такой-то странице мелким шрифтом для высших за</w:t>
        <w:softHyphen/>
        <w:t>ведений, КПД тут же оказался снижен до 36 процентов, результат фук. Тут все равно ажиотаж, образовали от</w:t>
        <w:softHyphen/>
        <w:t>дел у Ливановича, нашего Сержа ставят завом, причем без степени. В наших кругах понимающее ликование, Серж серьезно задумался над своей жизнью, те ли ему ценности нужны, решил, что не те. Решил, что лучше ос</w:t>
        <w:softHyphen/>
        <w:t>танется у себя в Мировом океане, все опять в шоке: бросил карьеру ради воли и свободы, в Мировом океане он простой рядовой младший научный сотрудник, ему там полная свобода и атлантическая экспедиция вот-вот, давно намечающаяся, с заходами в Ванкувер, Бостон, Гон</w:t>
        <w:softHyphen/>
        <w:t>конг и Монреаль. Полгода моря и солнца. Хорошо, вы</w:t>
        <w:softHyphen/>
        <w:t>брал свободу, там, в его кровном детище с КПД 36 про</w:t>
        <w:softHyphen/>
        <w:t>центов отделе, уже набрали штат, взяли заведующим (бездаря кандидата наук, все забито, они начали трудить</w:t>
        <w:softHyphen/>
        <w:t>ся не спеша и вразвалочку, то в буфет, то в командиров</w:t>
        <w:softHyphen/>
        <w:t>ку, то курят. За Сержем ездят консультироваться, вер</w:t>
        <w:softHyphen/>
        <w:t>нее, сначала ездили, два раза, Мариша смеялась, что в Мировом океане не знают уже, кого за кого принимать, какого-то Сержа, мэнээса, все время у них из-под носа утаскивают на консультации. Но потом это быстро пре</w:t>
        <w:softHyphen/>
        <w:t>кратилось, те вошли в колею, дело ведь непростое, дело не в принципе, а в иной технологии, ради которой ло</w:t>
        <w:softHyphen/>
        <w:t>мать существующее производство, не нужно электриче</w:t>
        <w:softHyphen/>
        <w:t>ство, все возвращается в век пара, все псу под хвост. Та</w:t>
        <w:softHyphen/>
        <w:t>ким образом, вначале вместо прогресса летит к черту вообще все, как всегда. А все это пробивает один отдельчик в пять душ, там у нас устроилась лаборанткой одна знакомая, Ленка Марчукайте, приходит, приносит уте</w:t>
        <w:softHyphen/>
        <w:t>шительные новости, что кандидат наук вот-вот рожает ребенка на стороне, на него готовится письмо тех родите</w:t>
        <w:softHyphen/>
        <w:t>лей, на работе он в полной отключке, орет по телефону, а комната одна, и ни о какой энергетике нет слов. Пока готовят проект решения по передаче им опытно-испыта</w:t>
        <w:softHyphen/>
        <w:t>тельного верстака в подвале института на три часа ноч</w:t>
        <w:softHyphen/>
        <w:t>ного времени, Но Сержу эта воля и свобода обернулась гораздо хуже, пришло время оформляться с анкетами в экспедицию, он в анкете написал, что беспартийный, а в год поступления в Мировой океан написал в анкете же, что член ВЛКСМ. Обе записи сравнили, выяснилось, что он самостоятельно выбыл из рядов комсомола, даже не встал в Мировом океане на учет в комсомольскую орга</w:t>
        <w:softHyphen/>
        <w:t>низацию, итого не заплатил членских взносов за много лет, и выяснилось, что это не поправишь ни взносами, ничем, и в океан его не пропустила комиссия. Все это, придя, рассказал тот же Андрей-отщепенец, и его остави</w:t>
        <w:softHyphen/>
        <w:t>ли со всеми пить водку, и он в порыве сказал, чтобы ему никто ничего не говорил, он за включение в экспедицию стал стукачом, но стучать обязан только на корабле, на суше он не нанимался. И действительно, Андрей ушел в океан, а пришел оттуда — привез из Японии маленький пластиковый мужской член. Почему же такой малень</w:t>
        <w:softHyphen/>
        <w:t>кий, а потому, что не хватило долларов. А я сказала, что это Андрей привез для дочери. А Серж сидел печаль</w:t>
        <w:softHyphen/>
        <w:t>ный, хоть ему и дана была полная свобода, весь институт ходил в океан, а он с небольшим составом лаборантов осуществлял отправку, переписку и прием экспедиции в Ленинграде. Однако это было давно и неправда, кончи</w:t>
        <w:softHyphen/>
        <w:t>лись те дни, когда Серж и Мариша совместно тосковали о Серже и стойко держались, кончились все дни понима</w:t>
        <w:softHyphen/>
        <w:t>ния, а наступило черт знает что, но каждую пятницу мы регулярно приходим, как намагниченные, в домик на улице Стулиной и пьем всю ночь. Мы — это Серж с Маришей, хозяева дома, две комнаты, за стеной под звуки магнитофона и взрывы хохота спит стойко воспитанное дитя, дочь Соня, талантливая, своеобразная девочка-кра</w:t>
        <w:softHyphen/>
        <w:t>савица, теперь она моя родственница, можете себе пред</w:t>
        <w:softHyphen/>
        <w:t>ставить, но об этом впереди. Моя родственница теперь также и Мариша, и сам Серж, хоть это смешной результат нашей жизни и простое кровосмешение, как вырази</w:t>
        <w:softHyphen/>
        <w:t>лась Таня, когда присутствовала на бракосочетании мое</w:t>
        <w:softHyphen/>
        <w:t>го мужа Коли с женой Сержа Маришей, — но об этом после.</w:t>
      </w:r>
    </w:p>
    <w:p>
      <w:pPr>
        <w:pStyle w:val="Normal"/>
        <w:widowControl w:val="false"/>
        <w:autoSpaceDE w:val="false"/>
        <w:ind w:firstLine="567"/>
        <w:jc w:val="both"/>
        <w:rPr>
          <w:sz w:val="20"/>
          <w:szCs w:val="20"/>
        </w:rPr>
      </w:pPr>
      <w:r>
        <w:rPr>
          <w:sz w:val="20"/>
          <w:szCs w:val="20"/>
        </w:rPr>
        <w:t>Значит, вначале было так: Серж с Маришей, их дочь за стеной, я тут сбоку припека, мой муж Коля — верный, преданный друг Сержа; Андрей-стукач сначала с женой, Анютой, потом с разными другими женщинами, потом с постоянной Надей; дальше Жора — еврей наполовину по матери, о чем никто никогда не заикался, как о каком-то его пороке, кроме меня: однажды Мариша, наше боже</w:t>
        <w:softHyphen/>
        <w:t>ство, решила похвалить невзрачного Жору и сказала, что у Жоры большие глаза — какого же цвета? Все гово</w:t>
        <w:softHyphen/>
        <w:t>рили кто желтые, кто светло-карие, а я сказала еврей</w:t>
        <w:softHyphen/>
        <w:t>ские, и все почему-то смутились, и Андрей, мой вечный недруг, крякнул. А Коля похлопал Жору по плечу. А чего, собственно, я сказала? Я сказала правду. Даль</w:t>
        <w:softHyphen/>
        <w:t>ше: с нами всегда была Таня, валькирия метр восемьде</w:t>
        <w:softHyphen/>
        <w:t>сят росту, с длинными белокурыми волосами, очень бе</w:t>
        <w:softHyphen/>
        <w:t>лыми зубами, которые она маниакально чистила три раза в день по двадцать минут (час — и ваши зубы будут белоснежными), а также с очень большими серо-голубы</w:t>
        <w:softHyphen/>
        <w:t>ми глазами, красавица, любимица Сержа, который ее иногда гладил по волосам, очень сильно напившись пья</w:t>
        <w:softHyphen/>
        <w:t>ным, и никто ничего не понимал; а рядом сидела Мари</w:t>
        <w:softHyphen/>
        <w:t>ша как ни в чем не бывало, а я сидела тут же и говорила Ленке Марчукайте: «Почему ты не танцуешь, потанцуй с моим мужем Колей», — на что в ответ все грубо хохота</w:t>
        <w:softHyphen/>
        <w:t>ли, но это уже был самый закат нашей общей жизни.</w:t>
      </w:r>
    </w:p>
    <w:p>
      <w:pPr>
        <w:pStyle w:val="Normal"/>
        <w:widowControl w:val="false"/>
        <w:autoSpaceDE w:val="false"/>
        <w:ind w:firstLine="567"/>
        <w:jc w:val="both"/>
        <w:rPr/>
      </w:pPr>
      <w:r>
        <w:rPr>
          <w:sz w:val="20"/>
          <w:szCs w:val="20"/>
        </w:rPr>
        <w:t>Тут же была Ленка Марчукайте, девка очень краси</w:t>
        <w:softHyphen/>
        <w:t>вая, бюст пятого размера, волосы длинные русые, экс</w:t>
        <w:softHyphen/>
        <w:t>портный вариант, двадцать лет. Ленка вначале вела себя как аферистка, каковой она и была, работая в магазине грампластинок. Она втерлась Марише в доверие, расска</w:t>
        <w:softHyphen/>
        <w:t>зав ей о своей тяжелой жизни, потом хапнула у нее боль</w:t>
        <w:softHyphen/>
        <w:t>шую сумму и ходила с этим долгом как ни в чем не бы</w:t>
        <w:softHyphen/>
        <w:t>вало, потом исчезла, вернулась без четырех передних зу</w:t>
        <w:softHyphen/>
        <w:t>бов, отдала деньги Марише («Вот видите?» — победно сказала Мариша) и сказала, что лежала в больнице, где ее приговорили, что у нее не может быть детей. Мариша еще более ее полюбила, Ленка у нее только что не ноче</w:t>
        <w:softHyphen/>
        <w:t>вала, но без зубов это уже было другое, не экспортное исполнение. Ленка с помощью Сержа устроилась лабо</w:t>
        <w:softHyphen/>
        <w:t>ранткой в его 36-процентном отделе, вставила себе зубы, вышла замуж за еврейского мальчика-диссидента Олега, который оказался сыном известной косметички Мэри Лазаревны, и в этой богатейшей семье Ленка была неко</w:t>
        <w:softHyphen/>
        <w:t>торое время как бы нашим лазутчиком, со смехом рас</w:t>
        <w:softHyphen/>
        <w:t>сказывала, какая у Мэри спальня, какие шкафы, за каж</w:t>
        <w:softHyphen/>
        <w:t>дый из которых можно прожить жизнь в долларах, и что Мэри подарила ей еще. Мэри баловала Ленку и гово</w:t>
        <w:softHyphen/>
        <w:t>рила, что ее кожа — это естественное богатство. Кожа у Ленки была действительно редкой природной тонкости, белый жир и красная кровь давали небывалое сочетание даже в разное время дня, все равно как закат или вос</w:t>
        <w:softHyphen/>
        <w:t>ход, а губы у нее вообще были красные как кровь. Такая же кожа бывает сплошь у всех детей, у моего Алешки, например. Но Ленка обращалась с собою пренебрежи</w:t>
        <w:softHyphen/>
        <w:t>тельно, бегала по разным притонам, как вертихвостка, себя не ценила и наконец объявила, что ее Олег уезжает со всеми своими через Вену в Америку, а она не по</w:t>
        <w:softHyphen/>
        <w:t>едет — и не поехала, разошлась с Олегом, стала отли</w:t>
        <w:softHyphen/>
        <w:t>чаться тем, что, придя в дом, тут же садилась к кому-ни</w:t>
        <w:softHyphen/>
        <w:t>будь из мужчин на колени и прекрасно себя чувствовала, а бедные наши мальчики, хоть мой Коля, хоть стукач Андрей, криво при этом ухмылялись. Только Сержу она не рисковала садиться на колени, Серж был неприкосно</w:t>
        <w:softHyphen/>
        <w:t>венным, да еще тут же находилась Мариша, обожаемая Ленкой, и над Маришей смеяться Ленка не могла, как она смеялась над всеми нами и над молодой женой Анд</w:t>
        <w:softHyphen/>
        <w:t>рея-стукача, которая вспыхнула и ушла на кухню, когда Ленка плюхнулась на колени к Андрею, ничего при этом не подразумевая. Эта жена Надя была еще моложе Лен</w:t>
        <w:softHyphen/>
        <w:t>ки, ей вообще было восемнадцать лет, а дать ей можно было пятнадцать, худая, тонкая, рыжая, испорченная по виду школьница, на это только и мог клюнуть Андрей, который давно был известен благодаря болтливости сво</w:t>
        <w:softHyphen/>
        <w:t>ей казенной жены Анюты как полный импотент, которому ничего не нужно. Испорченная-то Надя испорченная, но вышла замуж и стала баба бабой, откроет пасть эта нимфетка и поет: то-то она сварила, так-то Андрей пил и она его не пускала больше пить, то-то они купили. Един</w:t>
        <w:softHyphen/>
        <w:t>ственное, что при ней осталось от ее испорченности и извращенности, — это выпадающий глаз, который при ка</w:t>
        <w:softHyphen/>
        <w:t>ких-то неловких движениях выскальзывал из орбиты и вываливался на щеку, как яйцо всмятку. Страшное, должно быть, зрелище, но Андрей с этим носился, возил Надю, державшую глаз на ладони, в больницу, там им</w:t>
      </w:r>
      <w:r>
        <w:rPr/>
        <w:t xml:space="preserve"> </w:t>
      </w:r>
      <w:r>
        <w:rPr>
          <w:sz w:val="20"/>
          <w:szCs w:val="20"/>
        </w:rPr>
        <w:t>этот глаз вправляли, и вот в эту ночь Андрей, я думаю, бывал на высоте. И с предыдущей, Анютой, Андрей жил ради волнующих моментов ее припадков, когда он возил ее, закутанную в одеяло, в «скорых помощах» из больницы в больницу, пока не выяснилось, что у нее так называемая ядовитая матка. Эта ядовитость Анютиной матки имела хождение в нашем кругу, и на Анюте и Андрее лежала печать обреченности. У всех у нас уже были дети, у Жоры трое, у меня Алеша, и стоило мне не появиться в доме Сержа и Мариши недели две, как по рядам проходила весть, что я рожаю в роддоме: так они шутили над моим телосложением. У Тани был сын, из</w:t>
        <w:softHyphen/>
        <w:t>вестный тем, что во младенчестве ползал по матери и со</w:t>
        <w:softHyphen/>
        <w:t>сал то одну грудь, то другую, и так они и развлекались. У Андрея же и у Анюты детей быть не могло, и их было жалко, поскольку без детей как-то нелепо жить, и не принято было жить, самыйто эффект заключается в том, чтобы жить с детьми, возиться с кашами, детскими садами, а в ночь на субботу почувствовать себя людьми и загулять на полную мощность, даже вплоть до вызова милиции той, другой стороной улицы Стулиной. У Аню</w:t>
        <w:softHyphen/>
        <w:t>ты же и у Андрея была обреченность, пока однажды Анюта вдруг не родила дочь, ни с того ни с сего, почти не изменившись! Ликование было полным, Андрей в ночь родов принес Сержу две бутылки водки, вызвали моего Колю и всю ночь пили, и Андрей сказал, что назо</w:t>
        <w:softHyphen/>
        <w:t>вет свою дочь Маришей в честь Мариши, и Мариша была неприятно задета этой честью. Но делать нечего, не запретишь, и прихлебала Андрей назвал дочь Маришей. Но на этом праздник, а также семейная романтика за</w:t>
        <w:softHyphen/>
        <w:t>кончились, и Андрей, надо думать, надолго забросил свои супружеские обязанности, а Анюта, наоборот, по</w:t>
        <w:softHyphen/>
        <w:t>чувствовала свою обыкновенность, стала как все женщи</w:t>
        <w:softHyphen/>
        <w:t>ны, безо всяких припадков, и в связи с этим начала при</w:t>
        <w:softHyphen/>
        <w:t>глашать в течение год продолжавшегося декретного от</w:t>
        <w:softHyphen/>
        <w:t>пуска все новых и новых друзей, и тут Андрей ушел на ролях стукача в плавание, а вернувшись, нашел у себя дома целый рой знакомых, привлеченных, по-видимому, холостым состоянием Анютиной прежде ядовитой мат</w:t>
        <w:softHyphen/>
        <w:t>ки. Андрей нашел новую романтику в своем положении брошенного мужа, стал романтически приводить к Сер</w:t>
        <w:softHyphen/>
        <w:t>жу и Марише отборных девушек, а Ленка Марчукайте нагло садилась ему на колени, как бы припечатывая его уже истощившиеся, сделавшие свое дело детородные органы. Это у нее была такая шутка и издевательство.</w:t>
      </w:r>
    </w:p>
    <w:p>
      <w:pPr>
        <w:pStyle w:val="Normal"/>
        <w:widowControl w:val="false"/>
        <w:autoSpaceDE w:val="false"/>
        <w:ind w:firstLine="567"/>
        <w:jc w:val="both"/>
        <w:rPr>
          <w:sz w:val="20"/>
          <w:szCs w:val="20"/>
        </w:rPr>
      </w:pPr>
      <w:r>
        <w:rPr>
          <w:sz w:val="20"/>
          <w:szCs w:val="20"/>
        </w:rPr>
        <w:t>Она села как-то на колени и к моему Коле, Коля, ху</w:t>
        <w:softHyphen/>
        <w:t>дой и добрый, был буквально раздавлен весом Ленки и физически и морально, он не ожидал такого поворота событий и только держал руки подальше и бросал взоры на Маришу, но Мариша резко отвернулась и занялась разговором с Жорой, и вот тут я начала что-то понимать. Я тут начала понимать, что Ленка дала маху, и сказала:</w:t>
      </w:r>
    </w:p>
    <w:p>
      <w:pPr>
        <w:pStyle w:val="Normal"/>
        <w:widowControl w:val="false"/>
        <w:autoSpaceDE w:val="false"/>
        <w:ind w:firstLine="567"/>
        <w:jc w:val="both"/>
        <w:rPr>
          <w:sz w:val="20"/>
          <w:szCs w:val="20"/>
        </w:rPr>
      </w:pPr>
      <w:r>
        <w:rPr>
          <w:sz w:val="20"/>
          <w:szCs w:val="20"/>
        </w:rPr>
        <w:t xml:space="preserve">— </w:t>
      </w:r>
      <w:r>
        <w:rPr>
          <w:sz w:val="20"/>
          <w:szCs w:val="20"/>
        </w:rPr>
        <w:t>Лена, ты дала маху. Мариша ревнует тебя к моему мужу.</w:t>
      </w:r>
    </w:p>
    <w:p>
      <w:pPr>
        <w:pStyle w:val="Normal"/>
        <w:widowControl w:val="false"/>
        <w:autoSpaceDE w:val="false"/>
        <w:ind w:firstLine="567"/>
        <w:jc w:val="both"/>
        <w:rPr>
          <w:sz w:val="20"/>
          <w:szCs w:val="20"/>
        </w:rPr>
      </w:pPr>
      <w:r>
        <w:rPr>
          <w:sz w:val="20"/>
          <w:szCs w:val="20"/>
        </w:rPr>
        <w:t>Ленка же беззаботно скрючила рожу и осталась си</w:t>
        <w:softHyphen/>
        <w:t>деть на Коле, который совершенно завял, как сорванный стебелек. Тут, я думаю, началось охлаждение Мариши к Лене, которое и привело к постепенному исчезновению Ленки Марчукайте, особенно когда та в конце концов родила мертвого ребенка, но это уже было потом. А в тот момент все в ответ как-то преувеличенно захлопота</w:t>
        <w:softHyphen/>
        <w:t>ли, Таня чокнулась с Сержем, Жора наливал, подал на</w:t>
        <w:softHyphen/>
        <w:t>вьюченному Коле и холодной Марише, Андрей галантно заговорил со своей дурой Надюшей, которая победонос</w:t>
        <w:softHyphen/>
        <w:t>но смотрела на меня, жену придавленного мужа.</w:t>
      </w:r>
    </w:p>
    <w:p>
      <w:pPr>
        <w:pStyle w:val="Normal"/>
        <w:widowControl w:val="false"/>
        <w:autoSpaceDE w:val="false"/>
        <w:ind w:firstLine="567"/>
        <w:jc w:val="both"/>
        <w:rPr>
          <w:sz w:val="20"/>
          <w:szCs w:val="20"/>
        </w:rPr>
      </w:pPr>
      <w:r>
        <w:rPr>
          <w:sz w:val="20"/>
          <w:szCs w:val="20"/>
        </w:rPr>
        <w:t>К Жоре Ленка Марчукайте, однако, садиться не рис</w:t>
        <w:softHyphen/>
        <w:t>ковала никогда, это было небезопасно, поскольку Жора демонстрировал, как многие маленькие мужчины, постоянное сексуальное возбуждение и любил всех — Маришу, Таню и даже Ленку. Ленка, существо совершенно холодное, рисковала вызвать у Жоры покушение на изнасилование при всех, как это уже было с одной дамой Андрюши, притворявшейся в танце с Жорой жутко тем</w:t>
        <w:softHyphen/>
        <w:t>пераментной, а с Жорой этого допускать было нельзя, и Жора, когда кончилась музыка, прямо схватил свою рос</w:t>
        <w:softHyphen/>
        <w:t>лую даму за подмышки и поволок в соседнюю комнату как бы в беспамятстве, а в соседней комнате, это было хорошо известно, в эту ночь никто не спал, дочь Мариши и Сержа находилась у бабушки. Жора успел свалить ополоумевшую даму на маленькую кровать Сонечки, но пришли невольно усмехающиеся Серж и Андрей и отта</w:t>
        <w:softHyphen/>
        <w:t>щили Жору, и переполошенная дама одернула задравше</w:t>
        <w:softHyphen/>
        <w:t>еся в ходе борьбы платье. Событие вызвало жуткий смех на всю ночь, но, кроме того, все, кроме посторонней дамы, знали, что тут есть игра, что Жора все играет со студенческих лет в бонвивана и распутника, а на самом деле он ночами пишет кандидатскую диссертацию для своей жены и встает к своим троим детям, и только по пятницам он набрасывает на себя львиную шкуру и уха</w:t>
        <w:softHyphen/>
        <w:t>живает за дамами, пока ночь.</w:t>
      </w:r>
    </w:p>
    <w:p>
      <w:pPr>
        <w:pStyle w:val="Normal"/>
        <w:widowControl w:val="false"/>
        <w:autoSpaceDE w:val="false"/>
        <w:ind w:firstLine="567"/>
        <w:jc w:val="both"/>
        <w:rPr>
          <w:sz w:val="20"/>
          <w:szCs w:val="20"/>
        </w:rPr>
      </w:pPr>
      <w:r>
        <w:rPr>
          <w:sz w:val="20"/>
          <w:szCs w:val="20"/>
        </w:rPr>
        <w:t>Но осторожная Ленка Марчукайте, которая тоже иг</w:t>
        <w:softHyphen/>
        <w:t>рала в сексуальные игры с большим хладнокровием, не рисковала вызвать Жору на его привычную роль, это уже было бы слишком, два спектакля, это обязывало к какому-то завершению: Ленка сядет, Жора немедленно начнет лапать и так далее, а этого Ленка не любила, как, в сущности, не любил этого и Жора. Впрочем, Ленка Марчукайте была и прошла, как того захотела Мариша, была и исчезла, и когда я вспоминаю ее вслух и при всех, это звучит как очередная бестактность.</w:t>
      </w:r>
    </w:p>
    <w:p>
      <w:pPr>
        <w:pStyle w:val="Normal"/>
        <w:widowControl w:val="false"/>
        <w:autoSpaceDE w:val="false"/>
        <w:ind w:firstLine="567"/>
        <w:jc w:val="both"/>
        <w:rPr>
          <w:sz w:val="20"/>
          <w:szCs w:val="20"/>
        </w:rPr>
      </w:pPr>
      <w:r>
        <w:rPr>
          <w:sz w:val="20"/>
          <w:szCs w:val="20"/>
        </w:rPr>
        <w:t>У меня все как-то перепуталось в памяти в связи с по</w:t>
        <w:softHyphen/>
        <w:t>следними событиями в моей жизни, а именно в связи с тем, что я начала слепнуть. Десять ли лет прошло в этих пятницах, пятнадцать ли, прокатились чешские, польские, китайские, румынские или югославские собы</w:t>
        <w:softHyphen/>
        <w:t>тия, прошли такие-то процессы, затем процессы над теми, кто протестовал в связи с результатами первых процессов, затем процессы над теми, кто собирал деньги в пользу семей сидящих в лагерях, — все это пролетело мимо. Иногда залетали залетные пташки из других, смежных областей человеческой деятельности, как-то по</w:t>
        <w:softHyphen/>
        <w:t>вадился ходить на пятницы участковый милиционер Ва</w:t>
        <w:softHyphen/>
        <w:t>лера, человек, знающий самбо, заносчивый и упрямый. Дверь в квартиру не закрывалась по пятницам, прямо с тротуара три ступеньки и дверь; он пришел в первый раз, спросил у всех документы в связи с жалобой жиль</w:t>
        <w:softHyphen/>
        <w:t>цов противоположного дома на улице Стулиной — на превышение шума после одиннадцати часов вечера и вплоть до пяти утра. Валера тщательно проверил у всех документы, вернее, проверил их наличие, потому что ни у кого из мальчиков паспортов не оказалось. У девочек он не проверял, это в дальнейшем навело на мысль, что Валера кого-то искал, всю последующую неделю все оживленно и нервно перезванивались, все были жутко смущены, испуганы и горели огнем. Действительно, в нашу тихую обитель, в которой шумел только магнито</w:t>
        <w:softHyphen/>
        <w:t>фон, ворвалась какая-то опасность, мы оказались в цент</w:t>
        <w:softHyphen/>
        <w:t>ре событий из-за Валеры и проверки документов. К сле</w:t>
        <w:softHyphen/>
        <w:t>дующей пятнице все уже точно предполагали, что Валера ищет американского русского Левку, который уже год живет с закончившейся визой, скитаясь по частным квартирам и притонам, причем живет не из желания не возвращаться в Штаты, а просто прогулял срок, за что, ему сказали, по нашим законам полагается отсидка, и тогда он стал скрываться, и его все привечали с шумом и смехом, а у Мариши я его ни разу не видела, у соседей же Маришиных по дому, подозрительной компании, со</w:t>
        <w:softHyphen/>
        <w:t>стоящей из двух вечных студенток без постоянной мос</w:t>
        <w:softHyphen/>
        <w:t>ковской прописки и их разноплеменных сожителей, Лев</w:t>
        <w:softHyphen/>
        <w:t>ка-американец иногда ночевал на полу и один раз по слу</w:t>
        <w:softHyphen/>
        <w:t>чайности, как рассказывали студентки, придя за рублем, сломал целку дочери министра Нинке со второго курса факультета журналистики, так что Нинка проснулась вся в крови и потащила в панике отстирывать матрац на кухню, поскольку ванны в квартире не имелось. Левки же американца простыл и след, а Нина не имела претен</w:t>
        <w:softHyphen/>
        <w:t>зий и теперь, говорят, в свою очередь, скиталась по всем притонам в поисках Левки, которому она отдала все, по русскому понятию. С тех пор, говорят, Левка не ночевал на улице Стулиной, и, таким образом, Валера даром при</w:t>
        <w:softHyphen/>
        <w:t>ходил.</w:t>
      </w:r>
    </w:p>
    <w:p>
      <w:pPr>
        <w:pStyle w:val="Normal"/>
        <w:widowControl w:val="false"/>
        <w:autoSpaceDE w:val="false"/>
        <w:ind w:firstLine="567"/>
        <w:jc w:val="both"/>
        <w:rPr>
          <w:sz w:val="20"/>
          <w:szCs w:val="20"/>
        </w:rPr>
      </w:pPr>
      <w:r>
        <w:rPr>
          <w:sz w:val="20"/>
          <w:szCs w:val="20"/>
        </w:rPr>
        <w:t>Однако Валера пришел опять в пять минут двенадца</w:t>
        <w:softHyphen/>
        <w:t>того, пришел, чтобы выключить магнитофон, магнитофон выключили и сидели, пили в тишине, и Валера си</w:t>
        <w:softHyphen/>
        <w:t>дел с непонятными намерениями, то ли он решил все-таки дождаться Левку, то ли ему просто нужно было из</w:t>
        <w:softHyphen/>
        <w:t>вести под корень нашу безобидную компанию, и он про</w:t>
        <w:softHyphen/>
        <w:t>сто сидел и не уходил. Мариша, горячо убедившая всех, что все люди интересны, — у нее вечно ночевали какие-то подобранные с вокзалов, месяц жила женщина с годо</w:t>
        <w:softHyphen/>
        <w:t>валой парализованной девочкой, приехавшая в Институт педиатрии на консультацию без права госпитализа</w:t>
        <w:softHyphen/>
        <w:t>ции, — Мариша первой нашла ключ и стала вести себя так, что Валера — это несчастный и одинокий человек, в этом доме ведь никому незнакомому не отказывали в приеме, только редко кто решался навязываться. Мари</w:t>
        <w:softHyphen/>
        <w:t>ша, а за ней и Серж стали возбужденно разговаривать с Валерой на разные темы, дали ему стакан сухого вина, пододвинули черный хлеб и сыр, единственное, что было на столе, и Валера не увильнул ни от одного вопроса и ни разу не почувствовал никаких уколов самолюбия. Так, например, Серж спросил:</w:t>
      </w:r>
    </w:p>
    <w:p>
      <w:pPr>
        <w:pStyle w:val="Normal"/>
        <w:widowControl w:val="false"/>
        <w:autoSpaceDE w:val="false"/>
        <w:ind w:firstLine="567"/>
        <w:jc w:val="both"/>
        <w:rPr>
          <w:sz w:val="20"/>
          <w:szCs w:val="20"/>
        </w:rPr>
      </w:pPr>
      <w:r>
        <w:rPr>
          <w:sz w:val="20"/>
          <w:szCs w:val="20"/>
        </w:rPr>
        <w:t xml:space="preserve">— </w:t>
      </w:r>
      <w:r>
        <w:rPr>
          <w:sz w:val="20"/>
          <w:szCs w:val="20"/>
        </w:rPr>
        <w:t>Ты что, ради прописки в милицию пошел?</w:t>
      </w:r>
    </w:p>
    <w:p>
      <w:pPr>
        <w:pStyle w:val="Normal"/>
        <w:widowControl w:val="false"/>
        <w:autoSpaceDE w:val="false"/>
        <w:ind w:firstLine="567"/>
        <w:jc w:val="both"/>
        <w:rPr>
          <w:sz w:val="20"/>
          <w:szCs w:val="20"/>
        </w:rPr>
      </w:pPr>
      <w:r>
        <w:rPr>
          <w:sz w:val="20"/>
          <w:szCs w:val="20"/>
        </w:rPr>
        <w:t xml:space="preserve">— </w:t>
      </w:r>
      <w:r>
        <w:rPr>
          <w:sz w:val="20"/>
          <w:szCs w:val="20"/>
        </w:rPr>
        <w:t>У меня прописка еще раньше, — ответил Валера.</w:t>
      </w:r>
    </w:p>
    <w:p>
      <w:pPr>
        <w:pStyle w:val="Normal"/>
        <w:widowControl w:val="false"/>
        <w:autoSpaceDE w:val="false"/>
        <w:ind w:firstLine="567"/>
        <w:jc w:val="both"/>
        <w:rPr>
          <w:sz w:val="20"/>
          <w:szCs w:val="20"/>
        </w:rPr>
      </w:pPr>
      <w:r>
        <w:rPr>
          <w:sz w:val="20"/>
          <w:szCs w:val="20"/>
        </w:rPr>
        <w:t xml:space="preserve">— </w:t>
      </w:r>
      <w:r>
        <w:rPr>
          <w:sz w:val="20"/>
          <w:szCs w:val="20"/>
        </w:rPr>
        <w:t>Ну а чего ты служишь?</w:t>
      </w:r>
    </w:p>
    <w:p>
      <w:pPr>
        <w:pStyle w:val="Normal"/>
        <w:widowControl w:val="false"/>
        <w:autoSpaceDE w:val="false"/>
        <w:ind w:firstLine="567"/>
        <w:jc w:val="both"/>
        <w:rPr>
          <w:sz w:val="20"/>
          <w:szCs w:val="20"/>
        </w:rPr>
      </w:pPr>
      <w:r>
        <w:rPr>
          <w:sz w:val="20"/>
          <w:szCs w:val="20"/>
        </w:rPr>
        <w:t xml:space="preserve">— </w:t>
      </w:r>
      <w:r>
        <w:rPr>
          <w:sz w:val="20"/>
          <w:szCs w:val="20"/>
        </w:rPr>
        <w:t>Трудный участок, — ответил Валера, — я знаю сам</w:t>
        <w:softHyphen/>
        <w:t>бо, самбист, но из-за травмы плеча не получил второго разряда еще в армии. В самбо, если тебя скрутят, то надо подать звуковой сигнал.</w:t>
      </w:r>
    </w:p>
    <w:p>
      <w:pPr>
        <w:pStyle w:val="Normal"/>
        <w:widowControl w:val="false"/>
        <w:autoSpaceDE w:val="false"/>
        <w:ind w:firstLine="567"/>
        <w:jc w:val="both"/>
        <w:rPr>
          <w:sz w:val="20"/>
          <w:szCs w:val="20"/>
        </w:rPr>
      </w:pPr>
      <w:r>
        <w:rPr>
          <w:sz w:val="20"/>
          <w:szCs w:val="20"/>
        </w:rPr>
        <w:t xml:space="preserve">— </w:t>
      </w:r>
      <w:r>
        <w:rPr>
          <w:sz w:val="20"/>
          <w:szCs w:val="20"/>
        </w:rPr>
        <w:t>Какой звуковой? — спросила я.</w:t>
      </w:r>
    </w:p>
    <w:p>
      <w:pPr>
        <w:pStyle w:val="Normal"/>
        <w:widowControl w:val="false"/>
        <w:autoSpaceDE w:val="false"/>
        <w:ind w:firstLine="567"/>
        <w:jc w:val="both"/>
        <w:rPr>
          <w:sz w:val="20"/>
          <w:szCs w:val="20"/>
        </w:rPr>
      </w:pPr>
      <w:r>
        <w:rPr>
          <w:sz w:val="20"/>
          <w:szCs w:val="20"/>
        </w:rPr>
        <w:t xml:space="preserve">— </w:t>
      </w:r>
      <w:r>
        <w:rPr>
          <w:sz w:val="20"/>
          <w:szCs w:val="20"/>
        </w:rPr>
        <w:t>Хотя бы, извиняюсь за выражение, кашлянуть или перднуть, чтобы не сломали руку.</w:t>
      </w:r>
    </w:p>
    <w:p>
      <w:pPr>
        <w:pStyle w:val="Normal"/>
        <w:widowControl w:val="false"/>
        <w:autoSpaceDE w:val="false"/>
        <w:ind w:firstLine="567"/>
        <w:jc w:val="both"/>
        <w:rPr>
          <w:sz w:val="20"/>
          <w:szCs w:val="20"/>
        </w:rPr>
      </w:pPr>
      <w:r>
        <w:rPr>
          <w:sz w:val="20"/>
          <w:szCs w:val="20"/>
        </w:rPr>
        <w:t>Я тут же спросила, как это можно перднуть по зака</w:t>
        <w:softHyphen/>
        <w:t>зу. Валера ответил, что он не успел подать звуковой сигнал и что ему вынесли руку из предплечья, а так он име</w:t>
        <w:softHyphen/>
        <w:t>ет полный третий разряд. Потом, не переводя дыхания, Валера изложил свою точку зрения на существующий порядок вещей и на то, что скоро все изменится и все бу</w:t>
        <w:softHyphen/>
        <w:t>дет как при Сталине, и при Сталине вот был порядок.</w:t>
      </w:r>
    </w:p>
    <w:p>
      <w:pPr>
        <w:pStyle w:val="Normal"/>
        <w:widowControl w:val="false"/>
        <w:autoSpaceDE w:val="false"/>
        <w:ind w:firstLine="567"/>
        <w:jc w:val="both"/>
        <w:rPr>
          <w:sz w:val="20"/>
          <w:szCs w:val="20"/>
        </w:rPr>
      </w:pPr>
      <w:r>
        <w:rPr>
          <w:sz w:val="20"/>
          <w:szCs w:val="20"/>
        </w:rPr>
        <w:t>Короче говоря, весь вечер у нас прошел в социологи</w:t>
        <w:softHyphen/>
        <w:t>ческих исследованиях образа Валеры, и в конце концов то ли он все-таки оказался находчивей, то ли наша об</w:t>
        <w:softHyphen/>
        <w:t>щая роль была пассивной, но вместо обычного анкетиро</w:t>
        <w:softHyphen/>
        <w:t>вания, как это у нас уже не раз бывало с залетными пташками типа проституток, приводимых Андреем, или с теми, кто, заинтересовавшись музыкой, останавлива</w:t>
        <w:softHyphen/>
        <w:t>лись под окном на тихой улице Стулиной и завязывали с нами через подоконник разговор и в конце концов влеза</w:t>
        <w:softHyphen/>
        <w:t>ли в комнату тем же путем и были затем вынуждены от</w:t>
        <w:softHyphen/>
        <w:t>вечать на целый ряд вопросов, — на сей раз дело повер</w:t>
        <w:softHyphen/>
        <w:t>нулось иначе, и Валера, конкретно не касаясь своих слу</w:t>
        <w:softHyphen/>
        <w:t>жебных обязанностей, битый час громко поучал нас, как было при Сталине, и никто особенно ему не противоре</w:t>
        <w:softHyphen/>
        <w:t>чил, все боялись, видимо, провокации, боялись выска</w:t>
        <w:softHyphen/>
        <w:t>зать перед представителем власти свои взгляды, да и во</w:t>
        <w:softHyphen/>
        <w:t>обще это было у нас не принято — выражать свои взгля</w:t>
        <w:softHyphen/>
        <w:t>ды, какое-то мальчишество, орать о своих взглядах, а тем более перед идиотом Валерой, ускользающим, непознанным, с неизвестными намерениями пришедшим и си</w:t>
        <w:softHyphen/>
        <w:t>дящим за бедным круглым столом в бедняцкой комнате Мариши и Сержа.</w:t>
      </w:r>
    </w:p>
    <w:p>
      <w:pPr>
        <w:pStyle w:val="Normal"/>
        <w:widowControl w:val="false"/>
        <w:autoSpaceDE w:val="false"/>
        <w:ind w:firstLine="567"/>
        <w:jc w:val="both"/>
        <w:rPr>
          <w:sz w:val="20"/>
          <w:szCs w:val="20"/>
        </w:rPr>
      </w:pPr>
      <w:r>
        <w:rPr>
          <w:sz w:val="20"/>
          <w:szCs w:val="20"/>
        </w:rPr>
        <w:t>В двенадцать все, как оплеванные, поднялись и по</w:t>
        <w:softHyphen/>
        <w:t>шли, но не Валера. Валере то ли было негде провести ночь дежурства, то ли у него было четкое задание, но он сидел у Мариши и Сержа до утра, и Серж высказался, и это было потом передано массам через Маришу по теле</w:t>
        <w:softHyphen/>
        <w:t>фону, что это самый интересный человек, какого он встречал за последние четыре года, но это у него была защитная формулировка и не более того. Серж целиком принял на себя Валеру, так как Мариша ушла спать на пол в комнату Сонечки, а вот Серж остался, как мужчи</w:t>
        <w:softHyphen/>
        <w:t>на, и пил с Валерой чай из зверобоя, целый чайник мочегонного, причем Валера ни разу не отошел в уборную и убрался, только когда кончилось его дежурство по участку. Валера, видимо, не хотел оставить свой НП ни на се</w:t>
        <w:softHyphen/>
        <w:t>кунду и совершил мочезадержательный подвиг. Со своей стороны, Серж тоже не отходил, опасаясь в свое отсут</w:t>
        <w:softHyphen/>
        <w:t>ствие обыска.</w:t>
      </w:r>
    </w:p>
    <w:p>
      <w:pPr>
        <w:pStyle w:val="Normal"/>
        <w:widowControl w:val="false"/>
        <w:autoSpaceDE w:val="false"/>
        <w:ind w:firstLine="567"/>
        <w:jc w:val="both"/>
        <w:rPr>
          <w:sz w:val="20"/>
          <w:szCs w:val="20"/>
        </w:rPr>
      </w:pPr>
      <w:r>
        <w:rPr>
          <w:sz w:val="20"/>
          <w:szCs w:val="20"/>
        </w:rPr>
        <w:t>Как бы там ни было, та пятница была пятницей пы</w:t>
        <w:softHyphen/>
        <w:t>ток, и мы все сидели не в своей тарелке. Ни Ленка Марчукайте ни разу не уселась на колени ни к кому, тем бо</w:t>
        <w:softHyphen/>
        <w:t>лее к Валере, ни Жора ни разу не крикнул в форточку прохожим школьницам «девственницы», только я все спрашивала, как это самбисты научаются пердеть, усили</w:t>
        <w:softHyphen/>
        <w:t>ем воли или специально питаясь. Мне хватило этой темы на целый вечер, поскольку Валера единственно чего из</w:t>
        <w:softHyphen/>
        <w:t>бегал — это именно этой темы. Он как-то морщился, уклонялся от темы, ни разу больше не произнес слова «перднуть» и невзлюбил меня, как все, с первого взгляда и навеки. Но крыть ему было нечем, это слово, видимо, не значится в неопубликованном списке тех слов, за про</w:t>
        <w:softHyphen/>
        <w:t>изнесение которых в публичном месте сажают на пятнад</w:t>
        <w:softHyphen/>
        <w:t>цать суток, тем более что Валера сам первый его произ</w:t>
        <w:softHyphen/>
        <w:t>нес! И я одна встревала в тот умственный разговор, ко</w:t>
        <w:softHyphen/>
        <w:t>торый с помощью наводящих вопросов затеял Серж, на</w:t>
        <w:softHyphen/>
        <w:t>деясь все-таки вознестись на позиции насмешливого на</w:t>
        <w:softHyphen/>
        <w:t>блюдателя жизненных явлений, за каковое жизненное явление мог бы сойти Валера, но Валера плевать хотел на отеческие вопросы Сержа, а пер напролом и говорил опасные для своего служебного положения вещи насчет того, что в армии многое понимают и недолго всем вам тут гулять и что хозяин придет.</w:t>
      </w:r>
    </w:p>
    <w:p>
      <w:pPr>
        <w:pStyle w:val="Normal"/>
        <w:widowControl w:val="false"/>
        <w:autoSpaceDE w:val="false"/>
        <w:ind w:firstLine="567"/>
        <w:jc w:val="both"/>
        <w:rPr>
          <w:sz w:val="20"/>
          <w:szCs w:val="20"/>
        </w:rPr>
      </w:pPr>
      <w:r>
        <w:rPr>
          <w:sz w:val="20"/>
          <w:szCs w:val="20"/>
        </w:rPr>
        <w:t xml:space="preserve">— </w:t>
      </w:r>
      <w:r>
        <w:rPr>
          <w:sz w:val="20"/>
          <w:szCs w:val="20"/>
        </w:rPr>
        <w:t>Но все-таки, — встревала я, — это в армии учат пердеть? Но вы не научились, я вижу, потому что не смогли вовремя перднуть и не получили разряда.</w:t>
      </w:r>
    </w:p>
    <w:p>
      <w:pPr>
        <w:pStyle w:val="Normal"/>
        <w:widowControl w:val="false"/>
        <w:autoSpaceDE w:val="false"/>
        <w:ind w:firstLine="567"/>
        <w:jc w:val="both"/>
        <w:rPr>
          <w:sz w:val="20"/>
          <w:szCs w:val="20"/>
        </w:rPr>
      </w:pPr>
      <w:r>
        <w:rPr>
          <w:sz w:val="20"/>
          <w:szCs w:val="20"/>
        </w:rPr>
        <w:t xml:space="preserve">— </w:t>
      </w:r>
      <w:r>
        <w:rPr>
          <w:sz w:val="20"/>
          <w:szCs w:val="20"/>
        </w:rPr>
        <w:t>В армии такие ребята, такой техсостав, — продол</w:t>
        <w:softHyphen/>
        <w:t>жал Валера, — у них в руках техника, у них в руках все, знающие ребята, и у них есть в голове.</w:t>
      </w:r>
    </w:p>
    <w:p>
      <w:pPr>
        <w:pStyle w:val="Normal"/>
        <w:widowControl w:val="false"/>
        <w:autoSpaceDE w:val="false"/>
        <w:ind w:firstLine="567"/>
        <w:jc w:val="both"/>
        <w:rPr>
          <w:sz w:val="20"/>
          <w:szCs w:val="20"/>
        </w:rPr>
      </w:pPr>
      <w:r>
        <w:rPr>
          <w:sz w:val="20"/>
          <w:szCs w:val="20"/>
        </w:rPr>
        <w:t>Серж же спрашивал, к примеру, часто ли приходится дежурить ночью и где дали комнату. Мариша спрашива</w:t>
        <w:softHyphen/>
        <w:t>ла, женат ли Валера и есть ли дети, тоном своей обычной доброты и участливости. Таня, наша валькирия и красавица, только тихо ржала и комментировала вполго</w:t>
        <w:softHyphen/>
        <w:t>лоса, нагнувшись над стаканом, особенно яркие реплики Валеры, и адресовалась все время к Жоре, как бы под</w:t>
        <w:softHyphen/>
        <w:t>держивая его в этой трудной ситуации, где он, полуев</w:t>
        <w:softHyphen/>
        <w:t>рей, но чистый еврей по виду, предъявил Валере паспорт (у него единственного был паспорт на этот раз), который Валера вслух зачитал: Георгий Александрович Перевощиков, русский!</w:t>
      </w:r>
    </w:p>
    <w:p>
      <w:pPr>
        <w:pStyle w:val="Normal"/>
        <w:widowControl w:val="false"/>
        <w:autoSpaceDE w:val="false"/>
        <w:ind w:firstLine="567"/>
        <w:jc w:val="both"/>
        <w:rPr>
          <w:sz w:val="20"/>
          <w:szCs w:val="20"/>
        </w:rPr>
      </w:pPr>
      <w:r>
        <w:rPr>
          <w:sz w:val="20"/>
          <w:szCs w:val="20"/>
        </w:rPr>
        <w:t>Да, в этот свой второй визит Валера опять спрашивал паспорта и опять проверил паспорт у Сержа, и опять не получил паспорта ни у Андрея, ни у моего Коли, ни у случайно забредшего на эту опасную вечеринку посто</w:t>
        <w:softHyphen/>
        <w:t>роннего — редко бывавшего в Москве христианина Зильбермана, который был жутко напуган и предъявил вмес</w:t>
        <w:softHyphen/>
        <w:t>то паспорта свой старый студенческий билет, по каково</w:t>
        <w:softHyphen/>
        <w:t>му студенческому он вечно получал железнодорожные билеты со скидкой. Валера отобрал у Зильбермана би</w:t>
        <w:softHyphen/>
        <w:t>лет, просто положил в карман, и Зильберман смылся, спросив громко, где тут туалет. Валера, хоть и угрожал вначале отвести Зильбермана вплоть до выяснения лич</w:t>
        <w:softHyphen/>
        <w:t>ности, не сделал вслед ни шагу, а мы все сидели и мучи</w:t>
        <w:softHyphen/>
        <w:t>лись, как же теперь бедный Зильберман будет бояться и трястись, и к его положению прибавится еще положение находящегося на крючке. Но, видимо, Зильберман не был нужен Валере.</w:t>
      </w:r>
    </w:p>
    <w:p>
      <w:pPr>
        <w:pStyle w:val="Normal"/>
        <w:widowControl w:val="false"/>
        <w:autoSpaceDE w:val="false"/>
        <w:ind w:firstLine="567"/>
        <w:jc w:val="both"/>
        <w:rPr>
          <w:sz w:val="20"/>
          <w:szCs w:val="20"/>
        </w:rPr>
      </w:pPr>
      <w:r>
        <w:rPr>
          <w:sz w:val="20"/>
          <w:szCs w:val="20"/>
        </w:rPr>
        <w:t>Мне было интересно, как поведет себя стукач Анд</w:t>
        <w:softHyphen/>
        <w:t>рей, но Андрей тоже повел себя осторожно и сдержанно. Как только выключили магнитофон, Андрей потерял возможность танцевать с кем ему хотелось, а танцевал он капризно, иногда вообще не танцевал, а его жена Надя, обабившаяся до последней степени, несмотря на свой вид испорченного подростка, сидела в это время тоже как истукан и задним числом ревновала, так вот, Андрей сел со своей Надей. А у Нади отец был полков</w:t>
        <w:softHyphen/>
        <w:t>ник на взлете, и все речи Валеры, как младшего состава, Надя воспринимала только сквозь призму того, что на вопрос Сержа, какой ему присвоили все-таки чин, Вале</w:t>
        <w:softHyphen/>
        <w:t>ра ответил, что многие бы хотели, чтобы не присвоили, а ему присвоили сразу лейтенанта. Надя сразу освоилась одна среди всех, стала ходить взад-вперед, повела Анд</w:t>
        <w:softHyphen/>
        <w:t>рея звонить какой-то Ирочке и потом вообще увела Анд</w:t>
        <w:softHyphen/>
        <w:t>рея, и Валера никак не отреагировал. Возможно, если бы мы все ушли, он бы все равно остался, здесь была его «точка», а возможно, и нет.</w:t>
      </w:r>
    </w:p>
    <w:p>
      <w:pPr>
        <w:pStyle w:val="Normal"/>
        <w:widowControl w:val="false"/>
        <w:autoSpaceDE w:val="false"/>
        <w:ind w:firstLine="567"/>
        <w:jc w:val="both"/>
        <w:rPr>
          <w:sz w:val="20"/>
          <w:szCs w:val="20"/>
        </w:rPr>
      </w:pPr>
      <w:r>
        <w:rPr>
          <w:sz w:val="20"/>
          <w:szCs w:val="20"/>
        </w:rPr>
        <w:t>Мы с Колей на сей раз не потратились на такси, а ус</w:t>
        <w:softHyphen/>
        <w:t>пели после метро на автобус и приехали домой как люди и обнаружили, что Алешка не спит в полвторого ночи, а сидит осоловевший перед телевизором, экран которого горит впустую. Это было наше первое ночное возвраще</w:t>
        <w:softHyphen/>
        <w:t>ние с пятницы — не утреннее, — и мы увидели, что Алешка тоже по-своему празднует эту ночь, а он, когда его я укладывала, сказал, что боится спать один и боится гасить свет. Действительно, свет горел везде, а ведь рань</w:t>
        <w:softHyphen/>
        <w:t>ше Алешка не боялся, но раньше ведь был дед, а недав</w:t>
        <w:softHyphen/>
        <w:t>но дед умер, мой отец, а моя мать умерла три месяца пе</w:t>
        <w:softHyphen/>
        <w:t>ред тем, за одну зиму я потеряла родителей, причем мать умерла от той болезни почек, какая с некоторых пор намечалась и у меня и которая начинается со слепо</w:t>
        <w:softHyphen/>
        <w:t>ты. Как бы там ни было, я обнаружила, что Алешка бо</w:t>
        <w:softHyphen/>
        <w:t>ится спать, когда никого нет дома. Видимо, тени бабуш</w:t>
        <w:softHyphen/>
        <w:t>ки и дедушки вставали перед ним, мой отец с матерью воспитывали его, баловали его и вообще растили, а те</w:t>
        <w:softHyphen/>
        <w:t>перь Алешка остается один вообще, если учесть, что и я должна буду вскоре умереть, а мой добрый, тихий на людях Коля, который дома скучал или неприлично начи</w:t>
        <w:softHyphen/>
        <w:t>нал орать на Алешку, когда тот ел вместе с нами, — Коля, видимо, собирался уйти от меня, причем уйти он собирался не к кому другому, как к Марише.</w:t>
      </w:r>
    </w:p>
    <w:p>
      <w:pPr>
        <w:pStyle w:val="Normal"/>
        <w:widowControl w:val="false"/>
        <w:autoSpaceDE w:val="false"/>
        <w:ind w:firstLine="567"/>
        <w:jc w:val="both"/>
        <w:rPr>
          <w:sz w:val="20"/>
          <w:szCs w:val="20"/>
        </w:rPr>
      </w:pPr>
      <w:r>
        <w:rPr>
          <w:sz w:val="20"/>
          <w:szCs w:val="20"/>
        </w:rPr>
        <w:t>Я уже говорила, что над нашим мирным пятничным гнездом пролетели многие годы, Андрей из златоволосого юного Париса успел стать отцом, брошенным мужем, стукачом на экспедиционном корабле, опять законным мужем и обладателем хорошей кооперативной кварти</w:t>
        <w:softHyphen/>
        <w:t>ры, купленной полковником для Надюши, и, наконец, алкоголиком; он все еще любил одну Маришу всю свою жизнь, начиная со студенческих лет, и Мариша это знала и ценила, а все другие дамы на его жизненном пути были просто замещением. И коронным номером Андреевой программы были танцы с Маришей, один-два священных танца в год.</w:t>
      </w:r>
    </w:p>
    <w:p>
      <w:pPr>
        <w:pStyle w:val="Normal"/>
        <w:widowControl w:val="false"/>
        <w:autoSpaceDE w:val="false"/>
        <w:ind w:firstLine="567"/>
        <w:jc w:val="both"/>
        <w:rPr>
          <w:sz w:val="20"/>
          <w:szCs w:val="20"/>
        </w:rPr>
      </w:pPr>
      <w:r>
        <w:rPr>
          <w:sz w:val="20"/>
          <w:szCs w:val="20"/>
        </w:rPr>
        <w:t>Жора также вырос из охальника-студента в скромно</w:t>
        <w:softHyphen/>
        <w:t>го, нищего старшего научного сотрудника в самой деше</w:t>
        <w:softHyphen/>
        <w:t>вой рубашке и брюках темно-серого цвета, отца троих детей, этакого будущего академика и лауреата без притя</w:t>
        <w:softHyphen/>
        <w:t>заний, но в нем всегда было и сидело в самом его нутре одно: любовь к Марише, которая любила всегда только Сержа и больше никого.</w:t>
      </w:r>
    </w:p>
    <w:p>
      <w:pPr>
        <w:pStyle w:val="Normal"/>
        <w:widowControl w:val="false"/>
        <w:autoSpaceDE w:val="false"/>
        <w:ind w:firstLine="567"/>
        <w:jc w:val="both"/>
        <w:rPr>
          <w:sz w:val="20"/>
          <w:szCs w:val="20"/>
        </w:rPr>
      </w:pPr>
      <w:r>
        <w:rPr>
          <w:sz w:val="20"/>
          <w:szCs w:val="20"/>
        </w:rPr>
        <w:t>Далее, мой Коля тоже боготворил Маришу, они все как с цепи сорвались еще на первом курсе института по поводу Мариши, и эта игра все длилась до сих пор, пока не дошла до того, что Серж, которому досталась пре</w:t>
        <w:softHyphen/>
        <w:t>красная Мариша, жил-жил с ней и вдруг нашел себе лю</w:t>
        <w:softHyphen/>
        <w:t>бимую женщину, еще со школьной скамьи, и однажды в праздник Нового года, когда все напились и играли в ша</w:t>
        <w:softHyphen/>
        <w:t>рады, он сказал: «Пойду позвоню любимой женщине», — и все громом были поражены, ибо если мужчины люби</w:t>
        <w:softHyphen/>
        <w:t>ли Маришу и считали Сержа единственным человеком, то мы все любили Маришу и Сержа в первую голову, Серж всегда был у всех на устах, хотя сам мало говорил, это его так вознесла Мариша, которая любила его коле</w:t>
        <w:softHyphen/>
        <w:t>нопреклоненно, то ли как мать, то ли как сподвижница, благоговела перед каждым его словом и жестом, потому что когда-то в свое время еще на первом курсе, когда Серж ее полюбил в числе прочих и предлагал ей женить</w:t>
        <w:softHyphen/>
        <w:t>ся и спал с ней, она ушла от него, сняла комнату с неким Жаном, поддалась эротическому влечению, отказалась от первой и чистой любви Сержа, а потом Жан ее бро</w:t>
        <w:softHyphen/>
        <w:t>сил, и она сама, своей властью пришла к Сержу, теперь уже навеки отказавшись от идеи эротической любви на стороне, сама предложила ему жениться, они женились, и Мариша иногда со священным восторгом проговарива</w:t>
        <w:softHyphen/>
        <w:t>лась, что Серж это хрустальный стакан. Я бы сказала ей теперь, чтобы она не спала с хрустальным стаканом, все равно не выйдет, а выйдет, так порежешься. Но тогда мы все жили какими-то походами, кострами, пили сухое вино, очень иронизировали надо всем и не касались сферы пола, так как были слишком молоды и не знали, что нас ждет впереди; из сферы пола весь народ волновало только то, что у меня был белый купальник, сквозь кото</w:t>
        <w:softHyphen/>
        <w:t>рый все просвечивало, и народ потешался надо мной, как мог; это происходило, когда мы все жили в палатках где-нибудь на берегу моря, и сфера пола проступала так</w:t>
        <w:softHyphen/>
        <w:t>же и в том, что Жора жаловался, что нет уборной и что в море дерьмо никак не отплывает. В остальном тот же Жора кричал про отдыхающих женского пола, что им нужен хороший абортарий, а Андрей романтически хо</w:t>
        <w:softHyphen/>
        <w:t>дил на танцы за шесть километров в город Симеиз к ту</w:t>
        <w:softHyphen/>
        <w:t>беркулезным девушкам, а Серж упорно ловил рыбу с помощью подводной охоты и так осуществлял свою му</w:t>
        <w:softHyphen/>
        <w:t>жественность, а ночами я все слушала, как из их палатки несется мерное постукивание, но Мариша была всю свою жизнь беспокойным существом с огнем в глазах, а это не говорило ничего хорошего о способностях Сержа, а мальчики все были на стреме по поводу Мариши и, каза</w:t>
        <w:softHyphen/>
        <w:t>лось, хотели бы коллективно возместить пробел, да не могли пробиться. В сущности, этот сексуальный огонь, который пожирал Маришу, жрицу любви, в сочетании с ее же недоступностью, позволял столь долгое время дер</w:t>
        <w:softHyphen/>
        <w:t>жаться общей компании, поскольку чужая любовь зара</w:t>
        <w:softHyphen/>
        <w:t>зительна, это уже проверено. Мы, девочки, любили Сер</w:t>
        <w:softHyphen/>
        <w:t>жа и любили вместе с тем и Маришу, переживали за нее и так же, как она, раздираемы были на части, но по-свое</w:t>
        <w:softHyphen/>
        <w:t>му — с одной стороны, любить Сержа и мечтать заме</w:t>
        <w:softHyphen/>
        <w:t>нить Маришу, с другой стороны, не мочь этого сделать из-за сочувствия Марише, из-за любви и жалости к ней. Короче говоря, все было полно неразделимой любовью Мариши и Сержа, неосуществимостью их любви, и на это клевали все, а Серж бесился, единственный, у кого были все права. Однажды эта язва прорвалась, хоть и не совсем, когда среди безобидных сексуальных разговоров за столом — это были разговоры чистых людей, способ</w:t>
        <w:softHyphen/>
        <w:t>ных поэтому говорить о чем угодно, — когда речь зашла о книге польского автора «Сексопатология». Это было нечто новое для всего нашего общества, в котором до сих пор каждый жил так, как будто его случай единственный, ни самому посмотреть, ни другим показать. Новая волна просвещения коснулась, однако, и нашего кружка, и я сказала:</w:t>
      </w:r>
    </w:p>
    <w:p>
      <w:pPr>
        <w:pStyle w:val="Normal"/>
        <w:widowControl w:val="false"/>
        <w:autoSpaceDE w:val="false"/>
        <w:ind w:firstLine="567"/>
        <w:jc w:val="both"/>
        <w:rPr>
          <w:sz w:val="20"/>
          <w:szCs w:val="20"/>
        </w:rPr>
      </w:pPr>
      <w:r>
        <w:rPr>
          <w:sz w:val="20"/>
          <w:szCs w:val="20"/>
        </w:rPr>
        <w:t xml:space="preserve">— </w:t>
      </w:r>
      <w:r>
        <w:rPr>
          <w:sz w:val="20"/>
          <w:szCs w:val="20"/>
        </w:rPr>
        <w:t>Мне рассказывали про книжку «Сексопатология», и там половой акт разделяется на стадии, супруги возбуждают друг друга, Серж, надо сначала, оказывается, гладить мочку уха у партнера! Это эрогенная зона, ока</w:t>
        <w:softHyphen/>
        <w:t>зывается!</w:t>
      </w:r>
    </w:p>
    <w:p>
      <w:pPr>
        <w:pStyle w:val="Normal"/>
        <w:widowControl w:val="false"/>
        <w:autoSpaceDE w:val="false"/>
        <w:ind w:firstLine="567"/>
        <w:jc w:val="both"/>
        <w:rPr>
          <w:sz w:val="20"/>
          <w:szCs w:val="20"/>
        </w:rPr>
      </w:pPr>
      <w:r>
        <w:rPr>
          <w:sz w:val="20"/>
          <w:szCs w:val="20"/>
        </w:rPr>
        <w:t>Все замерли, а Серж сказал тут же, что относится ко мне резко отрицательно, начал брызгать слюной и кри</w:t>
        <w:softHyphen/>
        <w:t>чать, а мне что, я сидела как каменная, попавши в точку.</w:t>
      </w:r>
    </w:p>
    <w:p>
      <w:pPr>
        <w:pStyle w:val="Normal"/>
        <w:widowControl w:val="false"/>
        <w:autoSpaceDE w:val="false"/>
        <w:ind w:firstLine="567"/>
        <w:jc w:val="both"/>
        <w:rPr>
          <w:sz w:val="20"/>
          <w:szCs w:val="20"/>
        </w:rPr>
      </w:pPr>
      <w:r>
        <w:rPr>
          <w:sz w:val="20"/>
          <w:szCs w:val="20"/>
        </w:rPr>
        <w:t>Но это было еще до того, как Серж нашел себе люби</w:t>
        <w:softHyphen/>
        <w:t>мую женщину на своей же улице детства, встретил свою юношескую эротическую мечту, теперь полную брюнетку, как донесли некоторые осведомленные лица, и до того, как в квартиру на улице Стулиной стал регулярно прихо</w:t>
        <w:softHyphen/>
        <w:t>дить милиционер Валера и так бороться за тишину после одиннадцати часов вплоть до семи утра, и также это про</w:t>
        <w:softHyphen/>
        <w:t>изошло до того, как я стала постепенно обнаруживать, что слепну, и уже тем более до того, как я нашла, что Мари</w:t>
        <w:softHyphen/>
        <w:t>ша ревнует моего Колю к Ленке Марчукайте.</w:t>
      </w:r>
    </w:p>
    <w:p>
      <w:pPr>
        <w:pStyle w:val="Normal"/>
        <w:widowControl w:val="false"/>
        <w:autoSpaceDE w:val="false"/>
        <w:ind w:firstLine="567"/>
        <w:jc w:val="both"/>
        <w:rPr>
          <w:sz w:val="20"/>
          <w:szCs w:val="20"/>
        </w:rPr>
      </w:pPr>
      <w:r>
        <w:rPr>
          <w:sz w:val="20"/>
          <w:szCs w:val="20"/>
        </w:rPr>
        <w:t>Значит, во мгновенье ока развязались все узлы: Серж перестал ночевать дома, отпали все пятницы и начались такие же пятницы в безопасном месте, в комнате вальки</w:t>
        <w:softHyphen/>
        <w:t>рии Тани, хотя и при участии ее сына-подростка, ревно</w:t>
        <w:softHyphen/>
        <w:t>вавшего мать абсолютно ко всем. Далее подростка изо</w:t>
        <w:softHyphen/>
        <w:t>лировали, отправляя его по пятницам вместе с девочкой Сонечкой на улицу Стулиной, по поводу чего я заметила, что детям полезно спать друг с другом, но на меня не об</w:t>
        <w:softHyphen/>
        <w:t>ратили внимания, как всегда, а я говорила правду.</w:t>
      </w:r>
    </w:p>
    <w:p>
      <w:pPr>
        <w:pStyle w:val="Normal"/>
        <w:widowControl w:val="false"/>
        <w:autoSpaceDE w:val="false"/>
        <w:ind w:firstLine="567"/>
        <w:jc w:val="both"/>
        <w:rPr>
          <w:sz w:val="20"/>
          <w:szCs w:val="20"/>
        </w:rPr>
      </w:pPr>
      <w:r>
        <w:rPr>
          <w:sz w:val="20"/>
          <w:szCs w:val="20"/>
        </w:rPr>
        <w:t>Вообще накатила какая-то волна бурной жизни в про</w:t>
        <w:softHyphen/>
        <w:t>межутках между пятницами: у Мариши погиб отец, как-то посетивший ее на улице Стулиной и на этой же улице в тот же вечер попавший под автомобиль в неположен</w:t>
        <w:softHyphen/>
        <w:t>ном месте, да еще, как показало вскрытие, в нетрезвом состоянии, поскольку отец Мариши сильно выпил с Сер</w:t>
        <w:softHyphen/>
        <w:t>жем перед уходом домой. Все сплелось в этом страшном несчастном случае, то, что отец Мариши хотел по-муж</w:t>
        <w:softHyphen/>
        <w:t>ски побеседовать с Сержем, зачем он бросает Маришу, и то, что разговор этот происходил вечером, когда Сонеч</w:t>
        <w:softHyphen/>
        <w:t>ка еще не спала, а Мариша и Серж скрывали от Сонеч</w:t>
        <w:softHyphen/>
        <w:t>ки, что Серж не ночует дома, Серж нежно укладывал Сонечку спать и тогда только уходил к другой, а утром так и так Соня всегда просыпалась в школу, когда Серж уже был в дороге на работу, а после работы, с шести до девяти, Серж отбывал вахту при дочери, занимался с ней музыкой, сочинял с ней сказки, и вот в этот-то елей</w:t>
        <w:softHyphen/>
        <w:t>ный промежуток и внедрился расстроенный Маришин отец, который, кстати, сам давно уже жил с другой семьей, имел большой печальный опыт и имел нового сына двадцати лет. Маришин отец выпил, безрезультатно на</w:t>
        <w:softHyphen/>
        <w:t>говорил бог знает чего и безрезультатно погиб под маши</w:t>
        <w:softHyphen/>
        <w:t>ной тут же у порога дочернего дома на самой улице Стулиной, в тихое вечернее время в полдесятого.</w:t>
      </w:r>
    </w:p>
    <w:p>
      <w:pPr>
        <w:pStyle w:val="Normal"/>
        <w:widowControl w:val="false"/>
        <w:autoSpaceDE w:val="false"/>
        <w:ind w:firstLine="567"/>
        <w:jc w:val="both"/>
        <w:rPr>
          <w:sz w:val="20"/>
          <w:szCs w:val="20"/>
        </w:rPr>
      </w:pPr>
      <w:r>
        <w:rPr>
          <w:sz w:val="20"/>
          <w:szCs w:val="20"/>
        </w:rPr>
        <w:t>У меня в тот же период тихо догорела мать, растаяла с восьмидесяти килограмм до двадцати семи, причем умирала она мужественно, всех подбадривала и меня тоже, и врачи под самый конец взялись найти у нее несу</w:t>
        <w:softHyphen/>
        <w:t>ществующий гнойник, вскрыли ее, случайно пришили кишку к брюшине и оставили умирать с незакрывающей</w:t>
        <w:softHyphen/>
        <w:t>ся язвой величиной в кулак, и когда нам ее выкатили умершую, вспоротую и кое-как зашитую до подбородка и с этой дырой в животе, я не представляла себе, что такое вообще может произойти с человеком, и начала думать, что это не моя мама, а моя-то мама где-то в другом мес</w:t>
        <w:softHyphen/>
        <w:t>те. Коля не принимал участия во всех этих процедурах, мы ведь были с ним формально разведены уже лет пять назад, только оба не платили за развод, помирившись на простом совместном проживании как у мужа и жены и без претензий, жили вместе, как живут все, а тут он, ока</w:t>
        <w:softHyphen/>
        <w:t>зывается, взял и заплатил за развод и после похорон так трезво мне предложил, чтобы и я заплатила, и я заплати</w:t>
        <w:softHyphen/>
        <w:t>ла. Потом скончался мой насмерть убитый горем отец, скончался от инфаркта, легко и счастливо, во сне, так что я ночью, встав к Алешке прикрыть его одеялом, уви</w:t>
        <w:softHyphen/>
        <w:t>дела, что папа не дышит. Я легла снова, долежала до утра, проводила Алешу в школу, а потом папу в боль</w:t>
        <w:softHyphen/>
        <w:t>ничный морг. Но все это было между пятницами, и несколько пят</w:t>
        <w:softHyphen/>
        <w:t>ниц я пропустила, а через месяц была Пасха, и я пригла</w:t>
        <w:softHyphen/>
        <w:t>сила всех приехать снова, как каждый год, к нам с Ко</w:t>
        <w:softHyphen/>
        <w:t>лей. Раз в год на Пасху мы все собирались у нас с Колей, я готовила вместе с мамой и папой много еды, потом мама и папа брали Алешку и отправлялись к нам на са</w:t>
        <w:softHyphen/>
        <w:t>довый участок за полтора часа езды, чтобы сжечь палую листву, прибраться в домике и что-то посадить, — и там, в неотапливаемом домике, они и ночевали, давая моим гостям возможность всю ночь есть, пить и гулять. И на этот раз все было так же, и чтобы все было так же, я сказала Алешке, что он поедет один на все тот же садо</w:t>
        <w:softHyphen/>
        <w:t>вый участок и переночует там, другого выхода не было, он был уже взрослый, семь лет, дорогу знал прекрасно, и я еще предупредила его, чтобы он ни в коем случае не возвращался и не звонил в дверь. И он отправился, оди</w:t>
        <w:softHyphen/>
        <w:t>нокий странник, а мы как раз утром в это воскресенье были с ним на могиле дедушки с бабушкой, он впервые был на кладбище и таскал воду мне в ведре, мы посади</w:t>
        <w:softHyphen/>
        <w:t>ли на могилах маргаритки. Он должен был начинать с этих пор новую жизнь, мы пообедали наскоро хлебом с колбасой, сыром и чаем — из того, что предполагалось на праздничный стол, и Алеша отправился без отдыха дальше на садовый участок, а я стала делать тесто для пирогов с капустой, больших средств у меня теперь не было. Пирог с капустой, пирог с маминым вареньем, са</w:t>
        <w:softHyphen/>
        <w:t>лат картофельный, яйца с луком, свекла тертая с майо</w:t>
        <w:softHyphen/>
        <w:t>незом, немного сыра и колбасы — сожрут и так. И бу</w:t>
        <w:softHyphen/>
        <w:t>тылка водки. В сущности, я зарабатывала немного, от Коли ждать не приходилось, он чуть ли не вообще пере</w:t>
        <w:softHyphen/>
        <w:t>ехал жить к своим родителям, а в редкие моменты посе</w:t>
        <w:softHyphen/>
        <w:t>щений кричал на Алешу, что тот не так ест, не так ика</w:t>
        <w:softHyphen/>
        <w:t>ет, не так сидит и роняет крошки на пол, и в заключение орал, что тот все время смотрит телевизор и вырастет черт те чем, не читает ничего, сам не рисует. Этот бес</w:t>
        <w:softHyphen/>
        <w:t>сильный крик был криком зависти в адрес Сонечки, ко</w:t>
        <w:softHyphen/>
        <w:t>торая пела, сочиняла музыку, была в Гнесинской музы</w:t>
        <w:softHyphen/>
        <w:t>кальной школе, куда конкурс один к тремстам, много читала с двух лет и сама писала стихи и сказки. В конечном итоге Коля любил Алешу, но он бы его любил гораз</w:t>
        <w:softHyphen/>
        <w:t>до больше, если бы ребенок был талантливый и краси</w:t>
        <w:softHyphen/>
        <w:t>вый, блестящий в учебе и сильный в отношениях с това</w:t>
        <w:softHyphen/>
        <w:t>рищами. Тогда бы Коля любил его гораздо больше, а так он видел в нем себя самого и бесился, особенно бесился, когда Алеша ел. У Алеши были плоховатые зубы, в семь лет еще не выросшие как следует впереди, Алеша еще не освоился со своим сиротством после дедушки с бабушкой и ел рассеянно, большими кусками и не жуя, роняя на штаны капли и крошки, беспрестанно все про</w:t>
        <w:softHyphen/>
        <w:t>ливал и в довершение начал мочиться в постель. Коля, я думаю, вылетел как пробка из нашего семейного гнезда, чтобы не видеть своего облитого мочой сына, на тонких ногах дрожащего в мокрых трусах. Когда Коля в первый раз застал, проснувшись от Алешиного плача, это безоб</w:t>
        <w:softHyphen/>
        <w:t>разие, он саданул Алешу прямо по щеке ладонью, и Але</w:t>
        <w:softHyphen/>
        <w:t>ша легко покатился обратно на свою мокрую, кислую по</w:t>
        <w:softHyphen/>
        <w:t>стель, но он не очень плакал, поскольку чувствовал даже облегчение, что вот его наказали. Я только усмехнулась и вышла вон и пошла на работу, оставив их расхлебы</w:t>
        <w:softHyphen/>
        <w:t>вать. В этот день у меня было исследование глазного дна, которое показало начинающуюся наследственную болезнь, от которой умерла мама. Вернее, доктор не ска</w:t>
        <w:softHyphen/>
        <w:t>зала окончательного диагноза, но капли прописала те са</w:t>
        <w:softHyphen/>
        <w:t>мые, мамины, и назначила те же самые анализы. Все на</w:t>
        <w:softHyphen/>
        <w:t>чиналось теперь у меня, такие были дела, до того ли мне было, что Алеша мочится в постель и что Коля его уда</w:t>
        <w:softHyphen/>
        <w:t>рил? Предо мной открылись новые горизонты, не скажу какие, и я начала принимать свои меры. Коля ушел, я вернулась домой и не застала Колиных носильных ве</w:t>
        <w:softHyphen/>
        <w:t>щей, остальное все он благородно оставил, надо ему от</w:t>
        <w:softHyphen/>
        <w:t>дать справедливость, и вот наступила Пасха, я испекла пироги, раздвинула стол, застелила его скатертью, расставила тарелки, рюмки, салаты, колбасу и сыр, хлеб, было даже немного яблок, материна подруга подарила, принесла кулек редких по весеннему времени яблок и крашеных яиц, и я отнесла часть на кладбище, покроши</w:t>
        <w:softHyphen/>
        <w:t>ла птицам на дощечку, и мы с Алешей тоже поели. По</w:t>
        <w:softHyphen/>
        <w:t>мню, что кругом в оградах стояли люди, возбужденно разговаривали, пили на воздухе, закусывали, у нас еще сохранились эти традиции пасхальных пикников на кладбищах, когда кажется, что все обошлось в конце концов хорошо, покойники лежат хорошо, за них пьют, убраны могилки, воздух свежий, птицы, никто не забыт и ничто не забыто, и у всех так же будет, все пройдет и закончится так же мирно и благополучно, с бумажными цветами, фотографиями на керамике, птичками в возду</w:t>
        <w:softHyphen/>
        <w:t>хе и крашеными яйцами прямо в земле. Алеша, мне ка</w:t>
        <w:softHyphen/>
        <w:t>жется, поборол свой страх, сажал со мной рассаду марга</w:t>
        <w:softHyphen/>
        <w:t>риток все смелей и смелей в этой земле, почва у нас в Люблине чистая и песчаная, родителей я сожгла, только кубки с пеплом стояли в глубине, ничего страшного, все позади, и Алеша бегал и поливал, а потом мы сходили помыли руки и ели яйца, хлеб и яблоки, а остатки разло</w:t>
        <w:softHyphen/>
        <w:t>жили и покрошили, как это делали на других, соседних могилах многочисленные посетители. И когда мы ехали домой, в автобусе и метро все хоть и были под банкой, но какие-то дружные, благостные, словно заглянули в загробный мир и увидели там свежий воздух и пластмас</w:t>
        <w:softHyphen/>
        <w:t>совые цветы и дружно выпили за это дело.</w:t>
      </w:r>
    </w:p>
    <w:p>
      <w:pPr>
        <w:pStyle w:val="Normal"/>
        <w:widowControl w:val="false"/>
        <w:autoSpaceDE w:val="false"/>
        <w:ind w:firstLine="567"/>
        <w:jc w:val="both"/>
        <w:rPr>
          <w:sz w:val="20"/>
          <w:szCs w:val="20"/>
        </w:rPr>
      </w:pPr>
      <w:r>
        <w:rPr>
          <w:sz w:val="20"/>
          <w:szCs w:val="20"/>
        </w:rPr>
        <w:t>Так что вечером этого дня, одна и свободная, я дож</w:t>
        <w:softHyphen/>
        <w:t>далась слегка смущенных своих ежегодных гостей, которые явились все как один, потому что Мариша не могла не прийти, она очень смелая женщина и благородных кровей, а остальные пришли благодаря ей, и Серж был тут же, и мой бывший теперь уже муж Коля точно с та</w:t>
        <w:softHyphen/>
        <w:t>кими же, как у Алеши, разрушенными зубами, Коля пришел и отправился на кухню разгружать все, что они принесли, а принесли они уже сваренную картошку с ук</w:t>
        <w:softHyphen/>
        <w:t>ропом и огурцы, а также много вина с перспективой на всю ночь. А почему бы им было и не погулять, когда пу</w:t>
        <w:softHyphen/>
        <w:t>стая чужая квартира и есть еще щекотливое обстоятель</w:t>
        <w:softHyphen/>
        <w:t>ство, то есть как я восприму приход моих новобрачных родственников Коли и Мариши, поскольку они только что вчера расписались, так все и было, и тут же был Серж, немножко более нетерпеливый, чем обычно, к вы</w:t>
        <w:softHyphen/>
        <w:t>пивке, они с Жорой тут же пошли обмывать все проис</w:t>
        <w:softHyphen/>
        <w:t>шедшее, Ленки Марчукайте давно не было и в помине, говорят, она ходила где-то с затянутой теплым платком грудью, кто-то ее видел в метро после рождения мертво</w:t>
        <w:softHyphen/>
        <w:t>го ребенка, она не жаловалась, только пожаловалась, что молоко пришло. Так вот, Андрей-стукач поставил пластинку, Надя, его малолетняя, стала изображать из себя опять семейную бабу и рассказала мне, сколько али</w:t>
        <w:softHyphen/>
        <w:t>ментов платит Андрей и что ему бесполезно даже писать диссертацию, так все и уйдет на алименты, а когда они кончатся? Через четырнадцать лет, когда Наде стукнет тридцать три года, и только тогда можно будет родить ребенка уже своего. Вошла Таня-валькирия, радостно сверкая зубами и глазами, и я ее спросила, вместе ли по</w:t>
        <w:softHyphen/>
        <w:t>ложили Сонечку и ее мальчика, вместе им будет удоб</w:t>
        <w:softHyphen/>
        <w:t>нее, а Таня в ответ на это, как всегда, тихо заржала, по</w:t>
        <w:softHyphen/>
        <w:t>казав еще больше свои большие-пребольшие зубы, а Мариша, наоборот, не в пример прошлым годам обозли</w:t>
        <w:softHyphen/>
        <w:t>лась, когда я спросила:</w:t>
      </w:r>
    </w:p>
    <w:p>
      <w:pPr>
        <w:pStyle w:val="Normal"/>
        <w:widowControl w:val="false"/>
        <w:autoSpaceDE w:val="false"/>
        <w:ind w:firstLine="567"/>
        <w:jc w:val="both"/>
        <w:rPr>
          <w:sz w:val="20"/>
          <w:szCs w:val="20"/>
        </w:rPr>
      </w:pPr>
      <w:r>
        <w:rPr>
          <w:sz w:val="20"/>
          <w:szCs w:val="20"/>
        </w:rPr>
        <w:t xml:space="preserve">— </w:t>
      </w:r>
      <w:r>
        <w:rPr>
          <w:sz w:val="20"/>
          <w:szCs w:val="20"/>
        </w:rPr>
        <w:t>А чем они там занимаются?</w:t>
      </w:r>
    </w:p>
    <w:p>
      <w:pPr>
        <w:pStyle w:val="Normal"/>
        <w:widowControl w:val="false"/>
        <w:autoSpaceDE w:val="false"/>
        <w:ind w:firstLine="567"/>
        <w:jc w:val="both"/>
        <w:rPr>
          <w:sz w:val="20"/>
          <w:szCs w:val="20"/>
        </w:rPr>
      </w:pPr>
      <w:r>
        <w:rPr>
          <w:sz w:val="20"/>
          <w:szCs w:val="20"/>
        </w:rPr>
        <w:t xml:space="preserve">— </w:t>
      </w:r>
      <w:r>
        <w:rPr>
          <w:sz w:val="20"/>
          <w:szCs w:val="20"/>
        </w:rPr>
        <w:t>Вот тем и занимаются, — ответила радостная Таня.</w:t>
      </w:r>
    </w:p>
    <w:p>
      <w:pPr>
        <w:pStyle w:val="Normal"/>
        <w:widowControl w:val="false"/>
        <w:autoSpaceDE w:val="false"/>
        <w:ind w:firstLine="567"/>
        <w:jc w:val="both"/>
        <w:rPr>
          <w:sz w:val="20"/>
          <w:szCs w:val="20"/>
        </w:rPr>
      </w:pPr>
      <w:r>
        <w:rPr>
          <w:sz w:val="20"/>
          <w:szCs w:val="20"/>
        </w:rPr>
        <w:t xml:space="preserve">— </w:t>
      </w:r>
      <w:r>
        <w:rPr>
          <w:sz w:val="20"/>
          <w:szCs w:val="20"/>
        </w:rPr>
        <w:t>Тебе хорошо, у тебя мальчик, а Марише хуже, Мариша, ты уже научила Сонечку предохраняться?</w:t>
      </w:r>
    </w:p>
    <w:p>
      <w:pPr>
        <w:pStyle w:val="Normal"/>
        <w:widowControl w:val="false"/>
        <w:autoSpaceDE w:val="false"/>
        <w:ind w:firstLine="567"/>
        <w:jc w:val="both"/>
        <w:rPr>
          <w:sz w:val="20"/>
          <w:szCs w:val="20"/>
        </w:rPr>
      </w:pPr>
      <w:r>
        <w:rPr>
          <w:sz w:val="20"/>
          <w:szCs w:val="20"/>
        </w:rPr>
        <w:t xml:space="preserve">— </w:t>
      </w:r>
      <w:r>
        <w:rPr>
          <w:sz w:val="20"/>
          <w:szCs w:val="20"/>
        </w:rPr>
        <w:t>Не беспокойся, научила, — ответила Мариша и присоединилась к тихому ржанию Тани, хотя я, по своему обыкновению, сказала истинную правду.</w:t>
      </w:r>
    </w:p>
    <w:p>
      <w:pPr>
        <w:pStyle w:val="Normal"/>
        <w:widowControl w:val="false"/>
        <w:autoSpaceDE w:val="false"/>
        <w:ind w:firstLine="567"/>
        <w:jc w:val="both"/>
        <w:rPr>
          <w:sz w:val="20"/>
          <w:szCs w:val="20"/>
        </w:rPr>
      </w:pPr>
      <w:r>
        <w:rPr>
          <w:sz w:val="20"/>
          <w:szCs w:val="20"/>
        </w:rPr>
        <w:t xml:space="preserve">— </w:t>
      </w:r>
      <w:r>
        <w:rPr>
          <w:sz w:val="20"/>
          <w:szCs w:val="20"/>
        </w:rPr>
        <w:t>А что такое? — спросила Надя, у которой один глаз вот-вот готов был выскочить из орбиты.</w:t>
      </w:r>
    </w:p>
    <w:p>
      <w:pPr>
        <w:pStyle w:val="Normal"/>
        <w:widowControl w:val="false"/>
        <w:autoSpaceDE w:val="false"/>
        <w:ind w:firstLine="567"/>
        <w:jc w:val="both"/>
        <w:rPr>
          <w:sz w:val="20"/>
          <w:szCs w:val="20"/>
        </w:rPr>
      </w:pPr>
      <w:r>
        <w:rPr>
          <w:sz w:val="20"/>
          <w:szCs w:val="20"/>
        </w:rPr>
        <w:t xml:space="preserve">— </w:t>
      </w:r>
      <w:r>
        <w:rPr>
          <w:sz w:val="20"/>
          <w:szCs w:val="20"/>
        </w:rPr>
        <w:t>Надя, — сказала я, — это правда, что у тебя один глаз вставной?</w:t>
      </w:r>
    </w:p>
    <w:p>
      <w:pPr>
        <w:pStyle w:val="Normal"/>
        <w:widowControl w:val="false"/>
        <w:autoSpaceDE w:val="false"/>
        <w:ind w:firstLine="567"/>
        <w:jc w:val="both"/>
        <w:rPr>
          <w:sz w:val="20"/>
          <w:szCs w:val="20"/>
        </w:rPr>
      </w:pPr>
      <w:r>
        <w:rPr>
          <w:sz w:val="20"/>
          <w:szCs w:val="20"/>
        </w:rPr>
        <w:t xml:space="preserve">— </w:t>
      </w:r>
      <w:r>
        <w:rPr>
          <w:sz w:val="20"/>
          <w:szCs w:val="20"/>
        </w:rPr>
        <w:t>Она всегда такая, — сказала сияющая Таня бедной Наде, а тут вставил свое слово Андрей-стукач:</w:t>
      </w:r>
    </w:p>
    <w:p>
      <w:pPr>
        <w:pStyle w:val="Normal"/>
        <w:widowControl w:val="false"/>
        <w:autoSpaceDE w:val="false"/>
        <w:ind w:firstLine="567"/>
        <w:jc w:val="both"/>
        <w:rPr>
          <w:sz w:val="20"/>
          <w:szCs w:val="20"/>
        </w:rPr>
      </w:pPr>
      <w:r>
        <w:rPr>
          <w:sz w:val="20"/>
          <w:szCs w:val="20"/>
        </w:rPr>
        <w:t xml:space="preserve">— </w:t>
      </w:r>
      <w:r>
        <w:rPr>
          <w:sz w:val="20"/>
          <w:szCs w:val="20"/>
        </w:rPr>
        <w:t>Я к тебе отношусь резко отрицательно! — заявил он, вспомнив формулировку Сержа, но я не обратила внимания на Андрея-стукача.</w:t>
      </w:r>
    </w:p>
    <w:p>
      <w:pPr>
        <w:pStyle w:val="Normal"/>
        <w:widowControl w:val="false"/>
        <w:autoSpaceDE w:val="false"/>
        <w:ind w:firstLine="567"/>
        <w:jc w:val="both"/>
        <w:rPr>
          <w:sz w:val="20"/>
          <w:szCs w:val="20"/>
        </w:rPr>
      </w:pPr>
      <w:r>
        <w:rPr>
          <w:sz w:val="20"/>
          <w:szCs w:val="20"/>
        </w:rPr>
        <w:t>Пришли из кухни Серж с Жорой, уже поддатые, а мой Коля явился из бывшей нашей спальни, не знаю, что уж он там делал.</w:t>
      </w:r>
    </w:p>
    <w:p>
      <w:pPr>
        <w:pStyle w:val="Normal"/>
        <w:widowControl w:val="false"/>
        <w:autoSpaceDE w:val="false"/>
        <w:ind w:firstLine="567"/>
        <w:jc w:val="both"/>
        <w:rPr>
          <w:sz w:val="20"/>
          <w:szCs w:val="20"/>
        </w:rPr>
      </w:pPr>
      <w:r>
        <w:rPr>
          <w:sz w:val="20"/>
          <w:szCs w:val="20"/>
        </w:rPr>
        <w:t xml:space="preserve">— </w:t>
      </w:r>
      <w:r>
        <w:rPr>
          <w:sz w:val="20"/>
          <w:szCs w:val="20"/>
        </w:rPr>
        <w:t>Коля, ты уже отобрал себе простыни получше? — спросила я и поняла, что попала в самую точку. Коля по</w:t>
        <w:softHyphen/>
        <w:t>качал головой и покрутил пальцем у виска, благодаря чему в это свое посещение он не взял ни одной штуки постельного белья, спасибо моей проницательности.</w:t>
      </w:r>
    </w:p>
    <w:p>
      <w:pPr>
        <w:pStyle w:val="Normal"/>
        <w:widowControl w:val="false"/>
        <w:autoSpaceDE w:val="false"/>
        <w:ind w:firstLine="567"/>
        <w:jc w:val="both"/>
        <w:rPr>
          <w:sz w:val="20"/>
          <w:szCs w:val="20"/>
        </w:rPr>
      </w:pPr>
      <w:r>
        <w:rPr>
          <w:sz w:val="20"/>
          <w:szCs w:val="20"/>
        </w:rPr>
        <w:t xml:space="preserve">— </w:t>
      </w:r>
      <w:r>
        <w:rPr>
          <w:sz w:val="20"/>
          <w:szCs w:val="20"/>
        </w:rPr>
        <w:t>Мариша, тебе есть на чем спать с моим мужем? Ты ведь часть простынь выделила Сержу, я понимаю. А у меня все простыни застиранные, прошлый раз Коля пер</w:t>
        <w:softHyphen/>
        <w:t>вый раз в жизни собрался стирать белье и бросил его в кипяток, и все пятна на простынях, весь белок заварил, теперь они проступают в виде облаков.</w:t>
      </w:r>
    </w:p>
    <w:p>
      <w:pPr>
        <w:pStyle w:val="Normal"/>
        <w:widowControl w:val="false"/>
        <w:autoSpaceDE w:val="false"/>
        <w:ind w:firstLine="567"/>
        <w:jc w:val="both"/>
        <w:rPr>
          <w:sz w:val="20"/>
          <w:szCs w:val="20"/>
        </w:rPr>
      </w:pPr>
      <w:r>
        <w:rPr>
          <w:sz w:val="20"/>
          <w:szCs w:val="20"/>
        </w:rPr>
        <w:t>Тут все они засмеялись дружным, довольным смехом и сели за стол. Моя роль была сыграна, дальше сыграл свою роль Серж, который косноязычно, туманно и гнуса</w:t>
        <w:softHyphen/>
        <w:t>во стал спорить с Жорой об общей теории поля некоего Рябикина, причем Серж яростно нападал на Рябикина, а Жора его снисходительно защищал, а потом якобы не</w:t>
        <w:softHyphen/>
        <w:t>охотно сдался и согласился, и в Серже впервые проступил неудачливый, непроявившийся ученый, а в затырканном Жоре впервые проявилось восходящее светило науки, ибо ничто так не выдает личного успеха, как снисходи</w:t>
        <w:softHyphen/>
        <w:t>тельность к собратьям.</w:t>
      </w:r>
    </w:p>
    <w:p>
      <w:pPr>
        <w:pStyle w:val="Normal"/>
        <w:widowControl w:val="false"/>
        <w:autoSpaceDE w:val="false"/>
        <w:ind w:firstLine="567"/>
        <w:jc w:val="both"/>
        <w:rPr>
          <w:sz w:val="20"/>
          <w:szCs w:val="20"/>
        </w:rPr>
      </w:pPr>
      <w:r>
        <w:rPr>
          <w:sz w:val="20"/>
          <w:szCs w:val="20"/>
        </w:rPr>
        <w:t xml:space="preserve">— </w:t>
      </w:r>
      <w:r>
        <w:rPr>
          <w:sz w:val="20"/>
          <w:szCs w:val="20"/>
        </w:rPr>
        <w:t>Ты, Жора, когда докторскую защищаешь? — спро</w:t>
        <w:softHyphen/>
        <w:t>сила я его наугад, а Жора клюнул и немедленно ответил, что во вторник предзащита, а защита — когда подойдет очередь.</w:t>
      </w:r>
    </w:p>
    <w:p>
      <w:pPr>
        <w:pStyle w:val="Normal"/>
        <w:widowControl w:val="false"/>
        <w:autoSpaceDE w:val="false"/>
        <w:ind w:firstLine="567"/>
        <w:jc w:val="both"/>
        <w:rPr>
          <w:sz w:val="20"/>
          <w:szCs w:val="20"/>
        </w:rPr>
      </w:pPr>
      <w:r>
        <w:rPr>
          <w:sz w:val="20"/>
          <w:szCs w:val="20"/>
        </w:rPr>
        <w:t>Все на мгновенье приумолкли, а потом стали пить. Пили все до полного затмения. Андрей-стукач вдруг стал жаловаться на райисполком, который не разрешает им трехкомнатную на двоих, а Надин папа стал генералом и бушует, валит Наде подарок за подарком, и машина ей уже на мази, и трехкомнатный кооператив, только бы Наде поступить учиться, а не рожать ребенка.</w:t>
      </w:r>
    </w:p>
    <w:p>
      <w:pPr>
        <w:pStyle w:val="Normal"/>
        <w:widowControl w:val="false"/>
        <w:autoSpaceDE w:val="false"/>
        <w:ind w:firstLine="567"/>
        <w:jc w:val="both"/>
        <w:rPr>
          <w:sz w:val="20"/>
          <w:szCs w:val="20"/>
        </w:rPr>
      </w:pPr>
      <w:r>
        <w:rPr>
          <w:sz w:val="20"/>
          <w:szCs w:val="20"/>
        </w:rPr>
        <w:t xml:space="preserve">— </w:t>
      </w:r>
      <w:r>
        <w:rPr>
          <w:sz w:val="20"/>
          <w:szCs w:val="20"/>
        </w:rPr>
        <w:t>А я хочу рожать, — сказала Надя упрямо, но никто не поддержал темы.</w:t>
      </w:r>
    </w:p>
    <w:p>
      <w:pPr>
        <w:pStyle w:val="Normal"/>
        <w:widowControl w:val="false"/>
        <w:autoSpaceDE w:val="false"/>
        <w:ind w:firstLine="567"/>
        <w:jc w:val="both"/>
        <w:rPr>
          <w:sz w:val="20"/>
          <w:szCs w:val="20"/>
        </w:rPr>
      </w:pPr>
      <w:r>
        <w:rPr>
          <w:sz w:val="20"/>
          <w:szCs w:val="20"/>
        </w:rPr>
        <w:t>Короче говоря, разговор за столом не склеился, Коля с Маришей тихо переговаривались я знаю о чем, о том, чтобы он забрал прямо сейчас свои остальные вещи и куда надо будет эти вещи сложить, пока идет обмен Маришиной квартиры на комнату для Сержа и малогаба</w:t>
        <w:softHyphen/>
        <w:t>ритную двухкомнатную квартиру, чтобы Сонечке было где отдельно заниматься музыкой на скрипке, а Сержу было бы где жить с брюнеткой, а моему мужу было бы где жить с Маришей. А может быть, они шептались о том, что лучше отдать мне их двухкомнатную, а самим поселиться в моей трехкомнатной квартире и начать раз</w:t>
        <w:softHyphen/>
        <w:t>мен.</w:t>
      </w:r>
    </w:p>
    <w:p>
      <w:pPr>
        <w:pStyle w:val="Normal"/>
        <w:widowControl w:val="false"/>
        <w:autoSpaceDE w:val="false"/>
        <w:ind w:firstLine="567"/>
        <w:jc w:val="both"/>
        <w:rPr>
          <w:sz w:val="20"/>
          <w:szCs w:val="20"/>
        </w:rPr>
      </w:pPr>
      <w:r>
        <w:rPr>
          <w:sz w:val="20"/>
          <w:szCs w:val="20"/>
        </w:rPr>
        <w:t xml:space="preserve">— </w:t>
      </w:r>
      <w:r>
        <w:rPr>
          <w:sz w:val="20"/>
          <w:szCs w:val="20"/>
        </w:rPr>
        <w:t>Мариша, тебе понравилось в моей квартире? — спросила я. — Может быть, вы поселитесь здесь, а мы с Алешей будем жить где скажете? Нам с Алешей много не нужно, и вещи берите.</w:t>
      </w:r>
    </w:p>
    <w:p>
      <w:pPr>
        <w:pStyle w:val="Normal"/>
        <w:widowControl w:val="false"/>
        <w:autoSpaceDE w:val="false"/>
        <w:ind w:firstLine="567"/>
        <w:jc w:val="both"/>
        <w:rPr>
          <w:sz w:val="20"/>
          <w:szCs w:val="20"/>
        </w:rPr>
      </w:pPr>
      <w:r>
        <w:rPr>
          <w:sz w:val="20"/>
          <w:szCs w:val="20"/>
        </w:rPr>
        <w:t xml:space="preserve">— </w:t>
      </w:r>
      <w:r>
        <w:rPr>
          <w:sz w:val="20"/>
          <w:szCs w:val="20"/>
        </w:rPr>
        <w:t>Дура, — сказал Андрей громко, — набитая дура! Мариша только и думает, чтобы ничего у нее не забирать, дура!</w:t>
      </w:r>
    </w:p>
    <w:p>
      <w:pPr>
        <w:pStyle w:val="Normal"/>
        <w:widowControl w:val="false"/>
        <w:autoSpaceDE w:val="false"/>
        <w:ind w:firstLine="567"/>
        <w:jc w:val="both"/>
        <w:rPr>
          <w:sz w:val="20"/>
          <w:szCs w:val="20"/>
        </w:rPr>
      </w:pPr>
      <w:r>
        <w:rPr>
          <w:sz w:val="20"/>
          <w:szCs w:val="20"/>
        </w:rPr>
        <w:t xml:space="preserve">— </w:t>
      </w:r>
      <w:r>
        <w:rPr>
          <w:sz w:val="20"/>
          <w:szCs w:val="20"/>
        </w:rPr>
        <w:t>Но почему же, берите! — сказала я. — Мне одной много не надо, а Алеша ведь идет в детский дом, я уже устраиваю и хлопочу. В город Боровск.</w:t>
      </w:r>
    </w:p>
    <w:p>
      <w:pPr>
        <w:pStyle w:val="Normal"/>
        <w:widowControl w:val="false"/>
        <w:autoSpaceDE w:val="false"/>
        <w:ind w:firstLine="567"/>
        <w:jc w:val="both"/>
        <w:rPr>
          <w:sz w:val="20"/>
          <w:szCs w:val="20"/>
        </w:rPr>
      </w:pPr>
      <w:r>
        <w:rPr>
          <w:sz w:val="20"/>
          <w:szCs w:val="20"/>
        </w:rPr>
        <w:t xml:space="preserve">— </w:t>
      </w:r>
      <w:r>
        <w:rPr>
          <w:sz w:val="20"/>
          <w:szCs w:val="20"/>
        </w:rPr>
        <w:t>Прям, — сказал Коля, — еще чего.</w:t>
      </w:r>
    </w:p>
    <w:p>
      <w:pPr>
        <w:pStyle w:val="Normal"/>
        <w:widowControl w:val="false"/>
        <w:autoSpaceDE w:val="false"/>
        <w:ind w:firstLine="567"/>
        <w:jc w:val="both"/>
        <w:rPr>
          <w:sz w:val="20"/>
          <w:szCs w:val="20"/>
        </w:rPr>
      </w:pPr>
      <w:r>
        <w:rPr>
          <w:sz w:val="20"/>
          <w:szCs w:val="20"/>
        </w:rPr>
        <w:t xml:space="preserve">— </w:t>
      </w:r>
      <w:r>
        <w:rPr>
          <w:sz w:val="20"/>
          <w:szCs w:val="20"/>
        </w:rPr>
        <w:t>Пошли-ка отсюда, этот спектакль выдержи</w:t>
        <w:softHyphen/>
        <w:t>вать... — сказал Андрей-стукач и даже стал решительно подниматься вкупе со своей Надей, но остальные не ше</w:t>
        <w:softHyphen/>
        <w:t>лохнулись, им важно было довершить суд до конца.</w:t>
      </w:r>
    </w:p>
    <w:p>
      <w:pPr>
        <w:pStyle w:val="Normal"/>
        <w:widowControl w:val="false"/>
        <w:autoSpaceDE w:val="false"/>
        <w:ind w:firstLine="567"/>
        <w:jc w:val="both"/>
        <w:rPr>
          <w:sz w:val="20"/>
          <w:szCs w:val="20"/>
        </w:rPr>
      </w:pPr>
      <w:r>
        <w:rPr>
          <w:sz w:val="20"/>
          <w:szCs w:val="20"/>
        </w:rPr>
        <w:t xml:space="preserve">— </w:t>
      </w:r>
      <w:r>
        <w:rPr>
          <w:sz w:val="20"/>
          <w:szCs w:val="20"/>
        </w:rPr>
        <w:t>Я устраиваю его в детдом, вот анкета, — сказала я и, не вставая, достала из-за стекла книжной полки анкету и заполненные бланки.</w:t>
      </w:r>
    </w:p>
    <w:p>
      <w:pPr>
        <w:pStyle w:val="Normal"/>
        <w:widowControl w:val="false"/>
        <w:autoSpaceDE w:val="false"/>
        <w:ind w:firstLine="567"/>
        <w:jc w:val="both"/>
        <w:rPr>
          <w:sz w:val="20"/>
          <w:szCs w:val="20"/>
        </w:rPr>
      </w:pPr>
      <w:r>
        <w:rPr>
          <w:sz w:val="20"/>
          <w:szCs w:val="20"/>
        </w:rPr>
        <w:t>Коля их взял посмотреть и порвал.</w:t>
      </w:r>
    </w:p>
    <w:p>
      <w:pPr>
        <w:pStyle w:val="Normal"/>
        <w:widowControl w:val="false"/>
        <w:autoSpaceDE w:val="false"/>
        <w:ind w:firstLine="567"/>
        <w:jc w:val="both"/>
        <w:rPr>
          <w:sz w:val="20"/>
          <w:szCs w:val="20"/>
        </w:rPr>
      </w:pPr>
      <w:r>
        <w:rPr>
          <w:sz w:val="20"/>
          <w:szCs w:val="20"/>
        </w:rPr>
        <w:t xml:space="preserve">— </w:t>
      </w:r>
      <w:r>
        <w:rPr>
          <w:sz w:val="20"/>
          <w:szCs w:val="20"/>
        </w:rPr>
        <w:t>Наглая же дура, — сказал Андрей. Я откинулась на стуле:</w:t>
      </w:r>
    </w:p>
    <w:p>
      <w:pPr>
        <w:pStyle w:val="Normal"/>
        <w:widowControl w:val="false"/>
        <w:autoSpaceDE w:val="false"/>
        <w:ind w:firstLine="567"/>
        <w:jc w:val="both"/>
        <w:rPr>
          <w:sz w:val="20"/>
          <w:szCs w:val="20"/>
        </w:rPr>
      </w:pPr>
      <w:r>
        <w:rPr>
          <w:sz w:val="20"/>
          <w:szCs w:val="20"/>
        </w:rPr>
        <w:t xml:space="preserve">— </w:t>
      </w:r>
      <w:r>
        <w:rPr>
          <w:sz w:val="20"/>
          <w:szCs w:val="20"/>
        </w:rPr>
        <w:t>Пейте, ешьте, сейчас принесу пироги с вареньем и капустой.</w:t>
      </w:r>
    </w:p>
    <w:p>
      <w:pPr>
        <w:pStyle w:val="Normal"/>
        <w:widowControl w:val="false"/>
        <w:autoSpaceDE w:val="false"/>
        <w:ind w:firstLine="567"/>
        <w:jc w:val="both"/>
        <w:rPr>
          <w:sz w:val="20"/>
          <w:szCs w:val="20"/>
        </w:rPr>
      </w:pPr>
      <w:r>
        <w:rPr>
          <w:sz w:val="20"/>
          <w:szCs w:val="20"/>
        </w:rPr>
        <w:t xml:space="preserve">— </w:t>
      </w:r>
      <w:r>
        <w:rPr>
          <w:sz w:val="20"/>
          <w:szCs w:val="20"/>
        </w:rPr>
        <w:t>Ладно, — сказал Серж, и они стали снова пить, Ан</w:t>
        <w:softHyphen/>
        <w:t>дрей поставил пластинку, а Серж подошел к своей чужой жене Марише и пригласил ее танцевать. Мариша вспыхнула, как приятно было видеть ее вороватый взгляд, направленный в мою сторону, почему-то именно в мою! Вот я уже и стала мерилом совести, бормотала я, ставя на стол пирог с капустой.</w:t>
      </w:r>
    </w:p>
    <w:p>
      <w:pPr>
        <w:pStyle w:val="Normal"/>
        <w:widowControl w:val="false"/>
        <w:autoSpaceDE w:val="false"/>
        <w:ind w:firstLine="567"/>
        <w:jc w:val="both"/>
        <w:rPr>
          <w:sz w:val="20"/>
          <w:szCs w:val="20"/>
        </w:rPr>
      </w:pPr>
      <w:r>
        <w:rPr>
          <w:sz w:val="20"/>
          <w:szCs w:val="20"/>
        </w:rPr>
        <w:t>Тут все завертелось, осуществился праздник их люб</w:t>
        <w:softHyphen/>
        <w:t>ви, все дружно орали, пели, как им было весело, а Коля, оставшись не у дел, подошел ко мне и спросил: а где Алеша?</w:t>
      </w:r>
    </w:p>
    <w:p>
      <w:pPr>
        <w:pStyle w:val="Normal"/>
        <w:widowControl w:val="false"/>
        <w:autoSpaceDE w:val="false"/>
        <w:ind w:firstLine="567"/>
        <w:jc w:val="both"/>
        <w:rPr>
          <w:sz w:val="20"/>
          <w:szCs w:val="20"/>
        </w:rPr>
      </w:pPr>
      <w:r>
        <w:rPr>
          <w:sz w:val="20"/>
          <w:szCs w:val="20"/>
        </w:rPr>
        <w:t xml:space="preserve">— </w:t>
      </w:r>
      <w:r>
        <w:rPr>
          <w:sz w:val="20"/>
          <w:szCs w:val="20"/>
        </w:rPr>
        <w:t>Не знаю, гуляет, — сказала я.</w:t>
      </w:r>
    </w:p>
    <w:p>
      <w:pPr>
        <w:pStyle w:val="Normal"/>
        <w:widowControl w:val="false"/>
        <w:autoSpaceDE w:val="false"/>
        <w:ind w:firstLine="567"/>
        <w:jc w:val="both"/>
        <w:rPr>
          <w:sz w:val="20"/>
          <w:szCs w:val="20"/>
        </w:rPr>
      </w:pPr>
      <w:r>
        <w:rPr>
          <w:sz w:val="20"/>
          <w:szCs w:val="20"/>
        </w:rPr>
        <w:t xml:space="preserve">— </w:t>
      </w:r>
      <w:r>
        <w:rPr>
          <w:sz w:val="20"/>
          <w:szCs w:val="20"/>
        </w:rPr>
        <w:t>Так уже первый час ночи! — сказал Коля и пошел в прихожую.</w:t>
      </w:r>
    </w:p>
    <w:p>
      <w:pPr>
        <w:pStyle w:val="Normal"/>
        <w:widowControl w:val="false"/>
        <w:autoSpaceDE w:val="false"/>
        <w:ind w:firstLine="567"/>
        <w:jc w:val="both"/>
        <w:rPr>
          <w:sz w:val="20"/>
          <w:szCs w:val="20"/>
        </w:rPr>
      </w:pPr>
      <w:r>
        <w:rPr>
          <w:sz w:val="20"/>
          <w:szCs w:val="20"/>
        </w:rPr>
        <w:t>Я ему не мешала, но он не стал одеваться, а по дороге завернул в уборную и там надолго затих, а в это время Марише стало плохо, она перепила и не нашла ничего лучшего, как вывеситься в окно кухни и сблевать свек</w:t>
        <w:softHyphen/>
        <w:t>лой прямо на стену, как это выяснилось на следующий лее день из слов пришедшего техника-смотрителя дома.</w:t>
      </w:r>
    </w:p>
    <w:p>
      <w:pPr>
        <w:pStyle w:val="Normal"/>
        <w:widowControl w:val="false"/>
        <w:autoSpaceDE w:val="false"/>
        <w:ind w:firstLine="567"/>
        <w:jc w:val="both"/>
        <w:rPr>
          <w:sz w:val="20"/>
          <w:szCs w:val="20"/>
        </w:rPr>
      </w:pPr>
      <w:r>
        <w:rPr>
          <w:sz w:val="20"/>
          <w:szCs w:val="20"/>
        </w:rPr>
        <w:t>Пироги, окурки, разграбленные салаты, огрызки и по</w:t>
        <w:softHyphen/>
        <w:t>ловинки яблок, бутылки под диваном, Надя, которая на</w:t>
        <w:softHyphen/>
        <w:t>взрыд плакала и держалась за глаз, и Андрей, который держал на руках Маришу и танцевал с ней — это был тот самый знаменитый один акт в год, который они со</w:t>
        <w:softHyphen/>
        <w:t>вершали после того, как Мариша выдала меню на мой дом, а Надя видела это первый раз в жизни и была этим делом испугана до потери глаза.</w:t>
      </w:r>
    </w:p>
    <w:p>
      <w:pPr>
        <w:pStyle w:val="Normal"/>
        <w:widowControl w:val="false"/>
        <w:autoSpaceDE w:val="false"/>
        <w:ind w:firstLine="567"/>
        <w:jc w:val="both"/>
        <w:rPr>
          <w:sz w:val="20"/>
          <w:szCs w:val="20"/>
        </w:rPr>
      </w:pPr>
      <w:r>
        <w:rPr>
          <w:sz w:val="20"/>
          <w:szCs w:val="20"/>
        </w:rPr>
        <w:t>Потом Андрей собрался и строго собрал Надю, дело шло к закрытию метро, Серж и Жора дружно одевались, Коля вышел из уборной и, плохо соображая, лег на диван, но его поднял Жора и повел, сзади шествовала ра</w:t>
        <w:softHyphen/>
        <w:t>достная Таня, и я наконец открыла дверь им всем, и они все увидели Алешу, который спал, сидя на ступеньках.</w:t>
      </w:r>
    </w:p>
    <w:p>
      <w:pPr>
        <w:pStyle w:val="Normal"/>
        <w:widowControl w:val="false"/>
        <w:autoSpaceDE w:val="false"/>
        <w:ind w:firstLine="567"/>
        <w:jc w:val="both"/>
        <w:rPr>
          <w:sz w:val="20"/>
          <w:szCs w:val="20"/>
        </w:rPr>
      </w:pPr>
      <w:r>
        <w:rPr>
          <w:sz w:val="20"/>
          <w:szCs w:val="20"/>
        </w:rPr>
        <w:t>Я выскочила, подняла его и с диким криком «Ты что, ты где!» ударила по лицу, так что у ребенка полилась кровь, и он, еще не проснувшись, стал захлебываться. Я начала бить его по чему попало, на меня набросились, скрутили, воткнули в дверь и захлопнули, и кто-то еще долго держал дверь, пока я колотилась, и были слышны чьи-то рыдания и крик Нади:</w:t>
      </w:r>
    </w:p>
    <w:p>
      <w:pPr>
        <w:pStyle w:val="Normal"/>
        <w:widowControl w:val="false"/>
        <w:autoSpaceDE w:val="false"/>
        <w:ind w:firstLine="567"/>
        <w:jc w:val="both"/>
        <w:rPr>
          <w:sz w:val="20"/>
          <w:szCs w:val="20"/>
        </w:rPr>
      </w:pPr>
      <w:r>
        <w:rPr>
          <w:sz w:val="20"/>
          <w:szCs w:val="20"/>
        </w:rPr>
        <w:t xml:space="preserve">— </w:t>
      </w:r>
      <w:r>
        <w:rPr>
          <w:sz w:val="20"/>
          <w:szCs w:val="20"/>
        </w:rPr>
        <w:t xml:space="preserve">Да я ее своими руками! Господи! Гадина! </w:t>
      </w:r>
    </w:p>
    <w:p>
      <w:pPr>
        <w:pStyle w:val="Normal"/>
        <w:widowControl w:val="false"/>
        <w:autoSpaceDE w:val="false"/>
        <w:ind w:firstLine="567"/>
        <w:jc w:val="both"/>
        <w:rPr>
          <w:sz w:val="20"/>
          <w:szCs w:val="20"/>
        </w:rPr>
      </w:pPr>
      <w:r>
        <w:rPr>
          <w:sz w:val="20"/>
          <w:szCs w:val="20"/>
        </w:rPr>
        <w:t>И кричал, спускаясь по лестнице, Коля:</w:t>
      </w:r>
    </w:p>
    <w:p>
      <w:pPr>
        <w:pStyle w:val="Normal"/>
        <w:widowControl w:val="false"/>
        <w:autoSpaceDE w:val="false"/>
        <w:ind w:firstLine="567"/>
        <w:jc w:val="both"/>
        <w:rPr>
          <w:sz w:val="20"/>
          <w:szCs w:val="20"/>
        </w:rPr>
      </w:pPr>
      <w:r>
        <w:rPr>
          <w:sz w:val="20"/>
          <w:szCs w:val="20"/>
        </w:rPr>
        <w:t xml:space="preserve">— </w:t>
      </w:r>
      <w:r>
        <w:rPr>
          <w:sz w:val="20"/>
          <w:szCs w:val="20"/>
        </w:rPr>
        <w:t>Алешка! Алешка! Все! Я забираю! Все! К едреней матери куда угодно! Только не здесь! Мразь так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Я заперлась на засов. Мой расчет был верным. Они все, как один, не могли видеть детской крови, они могли спокойно разрезать друг друга на части, но ребенок, дети для них святое дело.</w:t>
      </w:r>
    </w:p>
    <w:p>
      <w:pPr>
        <w:pStyle w:val="Normal"/>
        <w:widowControl w:val="false"/>
        <w:autoSpaceDE w:val="false"/>
        <w:ind w:firstLine="567"/>
        <w:jc w:val="both"/>
        <w:rPr>
          <w:sz w:val="20"/>
          <w:szCs w:val="20"/>
        </w:rPr>
      </w:pPr>
      <w:r>
        <w:rPr>
          <w:sz w:val="20"/>
          <w:szCs w:val="20"/>
        </w:rPr>
        <w:t>Я прокралась на кухню и выглянула в окно, поверх полузатертой Маришиной блевотины. Мне недолго было ждать. Вся компания вывалилась из парадного. Коля нес Алешу! Это было триумфальное всеобщее шествие. Все возбужденно переговаривались и ждали еще кого-то. Последним вышел Андрей, стало быть, это он держал дверь. Когда он вышел, последний прикрывавший флан</w:t>
        <w:softHyphen/>
        <w:t>ги, Надя выкрикнула ему навстречу: «Лишение материн</w:t>
        <w:softHyphen/>
        <w:t>ства, вот что!» Все были в ударе. Мариша хлопотала с носовым платком над Алешей. Пьяные голоса разноси</w:t>
        <w:softHyphen/>
        <w:t>лись далеко по округе. Они даже поймали такси! Коля с Алешей и поддерживающая их Мариша, спотыкаясь, влезли на заднее сиденье, спереди сел Жора. Жора, ви</w:t>
        <w:softHyphen/>
        <w:t>димо, будет платить, подумала я, как всегда, точно, и Жоре это по дороге, он так и так всегда ездит на такси. Ничего, доберутся.</w:t>
      </w:r>
    </w:p>
    <w:p>
      <w:pPr>
        <w:pStyle w:val="Normal"/>
        <w:widowControl w:val="false"/>
        <w:autoSpaceDE w:val="false"/>
        <w:ind w:firstLine="567"/>
        <w:jc w:val="both"/>
        <w:rPr>
          <w:sz w:val="20"/>
          <w:szCs w:val="20"/>
        </w:rPr>
      </w:pPr>
      <w:r>
        <w:rPr>
          <w:sz w:val="20"/>
          <w:szCs w:val="20"/>
        </w:rPr>
        <w:t>В суд они не подадут, не такие люди. Алешку будут прятать от меня. Его окружат вниманием. Дольше всех романтически будут любить Алешку Андрей-стукач и его бездетная жена. Таня будет брать Алешку на лето к морю. Коля, взявший Алешу на руки, уже не тот Коля, который ударил семилетнего ребенка плашмя по лицу только за то, что тот обмочился. Мариша тоже будет любить и жалеть маленького, гнилозубого Алешу, не проявляющего талантов даже в малой степени. И бога</w:t>
        <w:softHyphen/>
        <w:t>тый в будущем Жора подкинет от своих щедрот и средств и, глядишь, устроит Алешу в институт. Другое дело Серж, человек в целом мало романтический, чело</w:t>
        <w:softHyphen/>
        <w:t>век сухой, циничный и недоверчивый, — но этот кончит сожительством с единственным по-настоящему люби</w:t>
        <w:softHyphen/>
        <w:t>мым им существом, с Сонечкой, сумасшедшая любовь к которой ведет его по жизни углами, закоулками и тем</w:t>
        <w:softHyphen/>
        <w:t>ными подвалами, пока он не осознает ее полностью, не бросит всех женщин и не будет жить ради одной-единственной, которую сам породил. Такие случаи также бы</w:t>
        <w:softHyphen/>
        <w:t>вали и бывают. Вот это будет закавыка и занятие для маленькой толпы моих друзей, но это будет не скоро, че</w:t>
        <w:softHyphen/>
        <w:t>рез восемь лет, а Алеша за эти годы успеет набрать сил, ума и всего, что необходимо. Я же устроила его судьбу очень дешевой ценой. Так бы он после моей смерти пошел по интернатам и был бы с трудом принимаемым го</w:t>
        <w:softHyphen/>
        <w:t>стем в своем родном отцовском доме. Но я просто, от</w:t>
        <w:softHyphen/>
        <w:t>правив его на садовый участок, не дала ему ключ от садового домика, и он вынужден был вернуться, а стучать в дверь я ему запретила, я его уже научила в его годы по</w:t>
        <w:softHyphen/>
        <w:t>нимать запреты. И вот вся дешево доставшаяся сцена с избиением младенцев дала толчок длинной новой роман</w:t>
        <w:softHyphen/>
        <w:t>тической традиции в жизни моего сироты Алеши, с его благородными новыми приемными родителями, которые свои интересы забудут, а его интересы будут блюсти. Так я все рассчитала, и так оно и будет. И еще хорошо, что вся эта групповая семья будет жить у Алеши в квартире, у него в доме, а не он у них, это тоже замечательно, по</w:t>
        <w:softHyphen/>
        <w:t>скольку очень скоро я отправлюсь по дороге предков. Алеша, я думаю, приедет ко мне в первый день Пасхи, я с ним так мысленно договорилась, показала ему дорож</w:t>
        <w:softHyphen/>
        <w:t>ку и день, я думаю, он догадается, он очень сообрази</w:t>
        <w:softHyphen/>
        <w:t>тельный мальчик, и там, среди крашеных яиц, среди пластмассовых венков и помятой, пьяной и доброй тол</w:t>
        <w:softHyphen/>
        <w:t>пы, он меня простит, что я не дала ему попрощаться, а ударила его по лицу вместо благословения. Но так луч</w:t>
        <w:softHyphen/>
        <w:t>ше — для всех. Я умная, я понима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3:46:00Z</dcterms:created>
  <dc:creator>OEM USER</dc:creator>
  <dc:description/>
  <dc:language>en-US</dc:language>
  <cp:lastModifiedBy>OEM USER</cp:lastModifiedBy>
  <dcterms:modified xsi:type="dcterms:W3CDTF">2003-09-05T01:08:00Z</dcterms:modified>
  <cp:revision>6</cp:revision>
  <dc:subject/>
  <dc:title>СВОЙ КРУГ</dc:title>
</cp:coreProperties>
</file>